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0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6"/>
        <w:gridCol w:w="7938"/>
      </w:tblGrid>
      <w:tr>
        <w:trPr>
          <w:trHeight w:val="142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812" w:dyaOrig="11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pt;height:50.15pt" filled="f" o:ole="">
                  <v:imagedata r:id="rId3" o:title=""/>
                </v:shape>
                <o:OLEObject Type="Embed" ProgID="" ShapeID="ole_rId2" DrawAspect="Content" ObjectID="_452597328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А</w:t>
            </w:r>
          </w:p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ІРМЕНИЙ БЛАНК УСТАНОВИ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27305</wp:posOffset>
                </wp:positionV>
                <wp:extent cx="59696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2.15pt" to="459.05pt,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« ____» 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року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_________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Ректоров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Національн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г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універси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охорони здоро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`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я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імені П.Л.Шуп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Академіку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АМН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професору Вороненку Ю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дміністрація ……………………………. звертається з проханням надати путівку на цикл тематичного удосконалення «Глаукома» з 07 лютого по 21 лютого 2022 року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посада лікаря, місце роботи  ……………    ПІ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установи    </w:t>
        <w:tab/>
        <w:tab/>
        <w:tab/>
        <w:tab/>
        <w:tab/>
        <w:tab/>
        <w:tab/>
        <w:t>Підпис, печат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0:59:00Z</dcterms:created>
  <dc:creator>Iryna</dc:creator>
  <dc:description/>
  <cp:keywords/>
  <dc:language>en-US</dc:language>
  <cp:lastModifiedBy>Учетная запись Майкрософт</cp:lastModifiedBy>
  <dcterms:modified xsi:type="dcterms:W3CDTF">2022-01-06T10:59:00Z</dcterms:modified>
  <cp:revision>2</cp:revision>
  <dc:subject/>
  <dc:title/>
</cp:coreProperties>
</file>