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25"/>
        <w:gridCol w:w="567"/>
        <w:gridCol w:w="8505"/>
        <w:gridCol w:w="709"/>
        <w:gridCol w:w="851"/>
        <w:gridCol w:w="1984"/>
        <w:gridCol w:w="1134"/>
      </w:tblGrid>
      <w:tr>
        <w:trPr>
          <w:trHeight w:val="52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тика заня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.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икл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</w:tr>
      <w:tr>
        <w:trPr>
          <w:trHeight w:val="24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3.ві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Сучасна концепція збалансованого харчування у дітей та підлітків. </w:t>
            </w:r>
            <w:r>
              <w:rPr>
                <w:spacing w:val="-6"/>
                <w:lang w:val="uk-UA"/>
              </w:rPr>
              <w:t>Вплив продуктів харчування на стан ШКТ. Поняття про мікробіом дити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к 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32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аціональне вигодовування дітей першого року життя. Особливості введення прикорму при ФГІР. Харчування дитини при різних видах ФГІ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екетова Г.В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олдатова О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Харчова алергія та харчова гіперчутливість у дітей та підлітків. Принципи побудови безпечного раці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  <w:lang w:val="uk-UA"/>
              </w:rPr>
              <w:t>Солдатова О.В</w:t>
            </w:r>
            <w:r>
              <w:rPr>
                <w:spacing w:val="-12"/>
                <w:lang w:val="uk-UA"/>
              </w:rPr>
              <w:t xml:space="preserve"> Алексєєнко Н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.с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Анатомо-фізіологічні особливості стравоходу у дітей і підлітків. Анатомо-фізіологічні особливості шлунка та дванадцятипалої кишки у дітей і підліткі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pacing w:val="-12"/>
                <w:lang w:val="uk-UA"/>
              </w:rPr>
            </w:pPr>
            <w:r>
              <w:rPr>
                <w:spacing w:val="-18"/>
                <w:lang w:val="uk-UA"/>
              </w:rPr>
              <w:t>Вовк В.М.</w:t>
            </w:r>
            <w:r>
              <w:rPr>
                <w:spacing w:val="-12"/>
                <w:lang w:val="uk-UA"/>
              </w:rPr>
              <w:t xml:space="preserve"> </w:t>
            </w:r>
          </w:p>
          <w:p>
            <w:pPr>
              <w:pStyle w:val="Normal"/>
              <w:ind w:right="-170" w:hanging="0"/>
              <w:rPr>
                <w:spacing w:val="-20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32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натомо-фізіологічні особливості печінки та жовчовивідних шляхів у дітей і підлітків. Анатомо-фізіологічні особливості підшлункової залози у дітей і підліт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pacing w:val="-12"/>
                <w:lang w:val="uk-UA"/>
              </w:rPr>
              <w:t>Солдатова О.В.</w:t>
            </w:r>
          </w:p>
          <w:p>
            <w:pPr>
              <w:pStyle w:val="Normal"/>
              <w:ind w:right="-170" w:hanging="0"/>
              <w:rPr>
                <w:spacing w:val="-20"/>
                <w:lang w:val="uk-UA"/>
              </w:rPr>
            </w:pPr>
            <w:r>
              <w:rPr>
                <w:spacing w:val="-12"/>
                <w:lang w:val="uk-UA"/>
              </w:rPr>
              <w:t xml:space="preserve"> </w:t>
            </w:r>
            <w:r>
              <w:rPr>
                <w:spacing w:val="-12"/>
                <w:lang w:val="uk-UA"/>
              </w:rPr>
              <w:t>Вовк В.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натомо-фізіологічні особливості печінки та жовчовивідних шляхів у дітей і підлітків. Анатомо-фізіологічні особливості підшлункової залози у дітей і підліт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pacing w:val="-18"/>
                <w:lang w:val="uk-UA"/>
              </w:rPr>
            </w:pPr>
            <w:r>
              <w:rPr>
                <w:spacing w:val="-20"/>
                <w:lang w:val="uk-UA"/>
              </w:rPr>
              <w:t>Алексєєнко Н.В.</w:t>
            </w:r>
            <w:r>
              <w:rPr>
                <w:spacing w:val="-12"/>
                <w:lang w:val="uk-UA"/>
              </w:rPr>
              <w:t xml:space="preserve"> Горячева І.П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натомо-фізіологічні особливості кишечника у дітей і підліт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амост. ро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.ч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натомо-фізіологічні особливості кишечника у дітей і підліт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екетова Г.В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олдатова О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31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pacing w:val="-6"/>
                <w:szCs w:val="24"/>
              </w:rPr>
              <w:t>Методи дослідження органів травлення</w:t>
            </w:r>
            <w:r>
              <w:rPr>
                <w:spacing w:val="-6"/>
                <w:szCs w:val="24"/>
                <w:lang w:val="ru-RU"/>
              </w:rPr>
              <w:t xml:space="preserve">. </w:t>
            </w:r>
            <w:r>
              <w:rPr>
                <w:spacing w:val="-6"/>
                <w:szCs w:val="24"/>
              </w:rPr>
              <w:t>Лабораторні методи досліджен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к В.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pacing w:val="-6"/>
                <w:szCs w:val="24"/>
              </w:rPr>
              <w:t>Методи дослідження органів травлення</w:t>
            </w:r>
            <w:r>
              <w:rPr>
                <w:spacing w:val="-6"/>
                <w:szCs w:val="24"/>
                <w:lang w:val="ru-RU"/>
              </w:rPr>
              <w:t xml:space="preserve">. </w:t>
            </w:r>
            <w:r>
              <w:rPr>
                <w:spacing w:val="-6"/>
                <w:szCs w:val="24"/>
              </w:rPr>
              <w:t>Інструментальні методи досліджен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Алексєєнко Н.В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екетова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Штучне вигодовування, класифікація замінників грудного молока, характеристика лікувальних сумішей. Антирефлюксні продук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2"/>
                <w:lang w:val="uk-UA"/>
              </w:rPr>
              <w:t>Самостійна ро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3.пт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yriadPro-Regular;MS Mincho"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рижка у немовлят. Синдром відрижки. Синдром циклічної блювоти (СЦБ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8"/>
                <w:lang w:val="uk-UA"/>
              </w:rPr>
              <w:t>Солдатова О.В</w:t>
            </w:r>
            <w:r>
              <w:rPr>
                <w:spacing w:val="-12"/>
                <w:lang w:val="uk-UA"/>
              </w:rPr>
              <w:t xml:space="preserve"> Вовк 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31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yriadPro-Regular;MS Mincho"/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Функціональні шлунково-кишкові розлади у дітей та підлітків за Римськими критеріями І</w:t>
            </w:r>
            <w:r>
              <w:rPr>
                <w:spacing w:val="-6"/>
                <w:lang w:val="en-US"/>
              </w:rPr>
              <w:t>V</w:t>
            </w:r>
            <w:r>
              <w:rPr>
                <w:spacing w:val="-6"/>
                <w:lang w:val="uk-UA"/>
              </w:rPr>
              <w:t xml:space="preserve"> перегляду, основні відмінності від ІІІ Римських критерії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 Солдатова О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Дитяча коліка. Функціональні діар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амост. ро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Розлади жовчного міхура і сфінктера Одді</w:t>
            </w:r>
            <w:r>
              <w:rPr>
                <w:spacing w:val="-10"/>
                <w:lang w:val="uk-UA"/>
              </w:rPr>
              <w:t>. Біліарний біль (функціональний розлад жовчного міхура, функціональний біліарний розлад сфінктера Одді). Функціональний панкреатичний розлад сфінктера Одд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pacing w:val="-18"/>
                <w:lang w:val="uk-UA"/>
              </w:rPr>
            </w:pPr>
            <w:r>
              <w:rPr>
                <w:spacing w:val="-20"/>
                <w:lang w:val="uk-UA"/>
              </w:rPr>
              <w:t>Алексєєнко Н.В.</w:t>
            </w:r>
            <w:r>
              <w:rPr>
                <w:spacing w:val="-12"/>
                <w:lang w:val="uk-UA"/>
              </w:rPr>
              <w:t xml:space="preserve"> Горячева І.П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.с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Функціональний розлад нудоти і блювоти (синдром циклічної блювоти (СЦБ), функціональні нудота і функціональні блювота, синдром румінації (відрижки), аерофагі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екетова Г.В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олдатова О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33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10"/>
              </w:rPr>
              <w:t>Розлади жовчного міхура і сфінктера Одді</w:t>
            </w:r>
            <w:r>
              <w:rPr>
                <w:spacing w:val="-10"/>
                <w:lang w:val="uk-UA"/>
              </w:rPr>
              <w:t>. Біліарний біль (функціональний розлад жовчного міхура, функціональний біліарний розлад сфінктера Одді). Функціональний панкреатичний розлад сфінктера Одд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к В.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Анатомо-фізіологічні особливості стравоходу у дітей і підлітків. Анатомо-фізіологічні особливості шлунка та дванадцятипалої кишки у дітей і підлітків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lang w:val="uk-UA"/>
              </w:rPr>
              <w:t>Алексєєнко Н.В.</w:t>
            </w:r>
            <w:r>
              <w:rPr>
                <w:spacing w:val="-12"/>
                <w:lang w:val="uk-UA"/>
              </w:rPr>
              <w:t xml:space="preserve"> Бекетова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.чт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етоди дослідження органів травлення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абораторні методи досліджен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к В.М.</w:t>
            </w:r>
            <w:r>
              <w:rPr>
                <w:spacing w:val="-16"/>
                <w:lang w:val="uk-UA"/>
              </w:rPr>
              <w:t xml:space="preserve"> Бекетова Г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25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етоди дослідження органів травлення</w:t>
            </w:r>
            <w:r>
              <w:rPr>
                <w:spacing w:val="-6"/>
              </w:rPr>
              <w:t>.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Інструментальні методи досліджен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6"/>
                <w:lang w:val="uk-UA"/>
              </w:rPr>
              <w:t>Солдатова О.В.</w:t>
            </w:r>
            <w:r>
              <w:rPr>
                <w:spacing w:val="-12"/>
                <w:lang w:val="uk-UA"/>
              </w:rPr>
              <w:t xml:space="preserve"> 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ідрижка у немовлят. Синдром відрижки. Синдром циклічної блювоти (СЦБ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lang w:val="uk-UA"/>
              </w:rPr>
              <w:t>Алексєєнко Н.В.</w:t>
            </w:r>
            <w:r>
              <w:rPr>
                <w:spacing w:val="-12"/>
                <w:lang w:val="uk-UA"/>
              </w:rPr>
              <w:t xml:space="preserve"> Бекетова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3.пт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Функціональні розлади абдомінального болю. </w:t>
            </w:r>
          </w:p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</w:rPr>
              <w:t>Функціональні диспепсія (постпрандіальний дистрес-синдром, епігастральний больовий синдро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к 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2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бдомінальна мігрень. Функціональний абдомінальний біль – органонеспецифіч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2"/>
                <w:lang w:val="uk-UA"/>
              </w:rPr>
              <w:t>Солдатова О.В. Бекетова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индром подразненого кишечника (СП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lang w:val="uk-UA"/>
              </w:rPr>
              <w:t>Алексєєнко Н.В.</w:t>
            </w:r>
            <w:r>
              <w:rPr>
                <w:spacing w:val="-12"/>
                <w:lang w:val="uk-UA"/>
              </w:rPr>
              <w:t xml:space="preserve"> Бекетова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индром подразненого кишечника (СП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2"/>
                <w:lang w:val="uk-UA"/>
              </w:rPr>
              <w:t>Самост. ро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3.с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  <w:lang w:val="ru-RU"/>
              </w:rPr>
              <w:t>Дитяча дисхезія. Функціональний зап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2"/>
                <w:lang w:val="uk-UA"/>
              </w:rPr>
              <w:t>Некхаєнко М.І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17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Функціональний розлад нудоти і блювоти (синдром циклічної блювоти (СЦБ), функціональні нудота і функціональні блювота, синдром румінації (відрижки),  аерофагі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 Солдатова О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  <w:lang w:val="uk-UA"/>
              </w:rPr>
              <w:t>Функціональні розлади дефека</w:t>
            </w:r>
            <w:r>
              <w:rPr>
                <w:spacing w:val="-6"/>
              </w:rPr>
              <w:t>ції</w:t>
            </w:r>
            <w:r>
              <w:rPr>
                <w:spacing w:val="-6"/>
                <w:lang w:val="uk-UA"/>
              </w:rPr>
              <w:t xml:space="preserve"> (ф</w:t>
            </w:r>
            <w:r>
              <w:rPr>
                <w:spacing w:val="-6"/>
              </w:rPr>
              <w:t>ункціональний за</w:t>
            </w:r>
            <w:r>
              <w:rPr>
                <w:spacing w:val="-6"/>
                <w:lang w:val="uk-UA"/>
              </w:rPr>
              <w:t>креп, фе</w:t>
            </w:r>
            <w:r>
              <w:rPr>
                <w:spacing w:val="-6"/>
              </w:rPr>
              <w:t>кальне нетримання без закр</w:t>
            </w:r>
            <w:r>
              <w:rPr>
                <w:spacing w:val="-6"/>
                <w:lang w:val="uk-UA"/>
              </w:rPr>
              <w:t>еп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Алексєєнко Н.В.</w:t>
            </w:r>
            <w:r>
              <w:rPr>
                <w:spacing w:val="-12"/>
                <w:lang w:val="uk-UA"/>
              </w:rPr>
              <w:t xml:space="preserve"> Бекетова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итяча коліка. Функціональні діар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Горячева І.П.</w:t>
            </w:r>
          </w:p>
          <w:p>
            <w:pPr>
              <w:pStyle w:val="Normal"/>
              <w:ind w:right="-170" w:hanging="0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Алексєєнко Н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по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8"/>
                <w:lang w:val="uk-UA"/>
              </w:rPr>
              <w:t>Профілактика, диспансеризація та реабілітація при функціональних гастроінтестинальних захворюван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екетова Г.В. Солдатова О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25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lang w:val="uk-UA"/>
              </w:rPr>
              <w:t>Функціональні розлади дефека</w:t>
            </w:r>
            <w:r>
              <w:rPr>
                <w:spacing w:val="-6"/>
              </w:rPr>
              <w:t>ції</w:t>
            </w:r>
            <w:r>
              <w:rPr>
                <w:spacing w:val="-6"/>
                <w:lang w:val="uk-UA"/>
              </w:rPr>
              <w:t xml:space="preserve"> (ф</w:t>
            </w:r>
            <w:r>
              <w:rPr>
                <w:spacing w:val="-6"/>
              </w:rPr>
              <w:t>ункціональний за</w:t>
            </w:r>
            <w:r>
              <w:rPr>
                <w:spacing w:val="-6"/>
                <w:lang w:val="uk-UA"/>
              </w:rPr>
              <w:t>креп, фе</w:t>
            </w:r>
            <w:r>
              <w:rPr>
                <w:spacing w:val="-6"/>
              </w:rPr>
              <w:t>кальне нетримання без закр</w:t>
            </w:r>
            <w:r>
              <w:rPr>
                <w:spacing w:val="-6"/>
                <w:lang w:val="uk-UA"/>
              </w:rPr>
              <w:t>еп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8"/>
                <w:lang w:val="uk-UA"/>
              </w:rPr>
            </w:pPr>
            <w:r>
              <w:rPr>
                <w:spacing w:val="-12"/>
                <w:lang w:val="uk-UA"/>
              </w:rPr>
              <w:t>Некхаєнко М.І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6"/>
                <w:lang w:val="uk-UA"/>
              </w:rPr>
              <w:t>Функціональний розлад нудоти і блювоти (синдром циклічної блювоти (СЦБ), функціональні нудота і функціональні блювота, синдром румінації (відри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  <w:lang w:val="uk-UA"/>
              </w:rPr>
              <w:t xml:space="preserve">Самостійна робот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итання імунопрофіл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Алексєєнко Н.В. Горячева І.П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yriadPro-Regular;MS Mincho"/>
                <w:spacing w:val="-6"/>
                <w:lang w:val="uk-UA"/>
              </w:rPr>
              <w:t>Функціональні шлунково-кишкові розлади у новонароджених, малюків та підлітків за Римськими критеріями І</w:t>
            </w:r>
            <w:r>
              <w:rPr>
                <w:rFonts w:eastAsia="MyriadPro-Regular;MS Mincho"/>
                <w:spacing w:val="-6"/>
                <w:lang w:val="en-US"/>
              </w:rPr>
              <w:t>V</w:t>
            </w:r>
            <w:r>
              <w:rPr>
                <w:rFonts w:eastAsia="MyriadPro-Regular;MS Mincho"/>
                <w:spacing w:val="-6"/>
                <w:lang w:val="uk-UA"/>
              </w:rPr>
              <w:t xml:space="preserve"> перегляду, основні відмінності від  ІІІ Римських критерії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вк В.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30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Функціональний розлад нудоти і блювоти (синдром циклічної блювоти (СЦБ), функціональні нудота і функціональні блювота, синдром румінації (відрижки), аерофагі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олдатова О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Лікувально-профілактична допомога дітям з патологією органів травлення в Україні. Накази МОЗ України, в яких відображені організаційні питання дитячої гастроентерології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8"/>
                <w:lang w:val="uk-UA"/>
              </w:rPr>
              <w:t>Алексєєнко Н.В.</w:t>
            </w:r>
            <w:r>
              <w:rPr>
                <w:spacing w:val="-12"/>
                <w:lang w:val="uk-UA"/>
              </w:rPr>
              <w:t xml:space="preserve"> Бекетова Г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.с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Горячева І.П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Алексєєнко Н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Л №9</w:t>
            </w:r>
          </w:p>
        </w:tc>
      </w:tr>
      <w:tr>
        <w:trPr>
          <w:trHeight w:val="34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Бекетова Г.В.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  <w:lang w:val="uk-UA"/>
              </w:rPr>
              <w:t>Солдатова О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ключна конференці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Алексєєнко Н.В.</w:t>
            </w:r>
          </w:p>
          <w:p>
            <w:pPr>
              <w:pStyle w:val="Normal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Солдатова О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sz w:val="24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Підзаголовок Знак"/>
    <w:qFormat/>
    <w:rPr>
      <w:b/>
    </w:rPr>
  </w:style>
  <w:style w:type="character" w:styleId="3">
    <w:name w:val="Заголовок 3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20:00Z</dcterms:created>
  <dc:creator>verbovskiy</dc:creator>
  <dc:description/>
  <cp:keywords/>
  <dc:language>en-US</dc:language>
  <cp:lastModifiedBy>RePack by Diakov</cp:lastModifiedBy>
  <cp:lastPrinted>2021-02-05T13:41:00Z</cp:lastPrinted>
  <dcterms:modified xsi:type="dcterms:W3CDTF">2022-01-11T09:20:00Z</dcterms:modified>
  <cp:revision>3</cp:revision>
  <dc:subject/>
  <dc:title>Національна медична академія</dc:title>
</cp:coreProperties>
</file>