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19"/>
      </w:tblGrid>
      <w:tr>
        <w:trPr>
          <w:trHeight w:val="106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rFonts w:eastAsia="Times New Roman"/>
                <w:sz w:val="27"/>
                <w:szCs w:val="27"/>
                <w:lang w:val="uk-UA"/>
              </w:rPr>
              <w:t xml:space="preserve">                           </w:t>
            </w:r>
            <w:r>
              <w:rPr>
                <w:sz w:val="27"/>
                <w:szCs w:val="27"/>
              </w:rPr>
              <w:object w:dxaOrig="781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53.25pt" filled="f" o:ole="">
                  <v:imagedata r:id="rId3" o:title=""/>
                </v:shape>
                <o:OLEObject Type="Embed" ProgID="" ShapeID="ole_rId2" DrawAspect="Content" ObjectID="_1526303307" r:id="rId2"/>
              </w:objec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ОЗ Україн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/>
            </w:pPr>
            <w:r>
              <w:rPr>
                <w:sz w:val="27"/>
                <w:szCs w:val="27"/>
                <w:lang w:val="uk-UA"/>
              </w:rPr>
              <w:t>НМАПО імені П.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uk-UA"/>
              </w:rPr>
              <w:t>Л.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uk-UA"/>
              </w:rPr>
              <w:t>Шуп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ЛОЖЕНН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 організацію лікувально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іагностичної роботи у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МАПО імені П. Л. Шупик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 №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Киї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446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ТВЕРЖЕН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шення вченої рад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МАПО імені П. Л. Шуп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токол  </w:t>
            </w:r>
            <w:r>
              <w:rPr>
                <w:sz w:val="27"/>
                <w:szCs w:val="27"/>
                <w:lang w:val="en-US"/>
              </w:rPr>
              <w:t>15</w:t>
            </w:r>
            <w:r>
              <w:rPr>
                <w:sz w:val="27"/>
                <w:szCs w:val="27"/>
                <w:lang w:val="uk-UA"/>
              </w:rPr>
              <w:t>.</w:t>
            </w:r>
            <w:r>
              <w:rPr>
                <w:sz w:val="27"/>
                <w:szCs w:val="27"/>
                <w:lang w:val="en-US"/>
              </w:rPr>
              <w:t>02</w:t>
            </w:r>
            <w:r>
              <w:rPr>
                <w:sz w:val="27"/>
                <w:szCs w:val="27"/>
                <w:lang w:val="uk-UA"/>
              </w:rPr>
              <w:t>.</w:t>
            </w:r>
            <w:r>
              <w:rPr>
                <w:sz w:val="27"/>
                <w:szCs w:val="27"/>
                <w:lang w:val="en-US"/>
              </w:rPr>
              <w:t>2017</w:t>
            </w:r>
            <w:r>
              <w:rPr>
                <w:sz w:val="27"/>
                <w:szCs w:val="27"/>
                <w:lang w:val="uk-UA"/>
              </w:rPr>
              <w:t xml:space="preserve"> № 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ведено в дію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каз НМАПО імені П. Л. Шуп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______________ № ________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44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Загальні положення</w:t>
      </w:r>
    </w:p>
    <w:p>
      <w:pPr>
        <w:pStyle w:val="21"/>
        <w:shd w:fill="auto" w:val="clear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Це Положення визначає основні засади організації та планування проведення лікувально-діагностичної роботи на клінічних кафедрах Національної медичної академії післядипломної освіти імені П. Л. Шупика (далі – НМАПО імені П. Л. Шупика). 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ложення розроблено з метою удосконалення виконання лікувально-діагностичної роботи науково-педагогічними працівниками клінічних кафедр</w:t>
      </w:r>
      <w:r>
        <w:rPr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>НМАПО імені П. Л. Шупика із закладами охорони здоров’я, на базі яких розташовані клінічні кафедри, її обліку та контролю якості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лінічна кафедра – це базовий </w:t>
      </w:r>
      <w:r>
        <w:rPr>
          <w:sz w:val="28"/>
          <w:szCs w:val="28"/>
          <w:shd w:fill="FFFFFF" w:val="clear"/>
          <w:lang w:val="uk-UA"/>
        </w:rPr>
        <w:t xml:space="preserve">структурний підрозділ НМАПО імені       П. Л. Шупика, що проводить освітню, </w:t>
      </w:r>
      <w:r>
        <w:rPr>
          <w:sz w:val="28"/>
          <w:szCs w:val="28"/>
          <w:lang w:val="uk-UA"/>
        </w:rPr>
        <w:t>методичну, наукову, організаційну та лікувально-діагностичну роботу з однієї або декількох лікарських спеціальностей, підготовку науково-педагогічних кадрів та підвищення кваліфікації фахівців</w:t>
      </w:r>
      <w:r>
        <w:rPr>
          <w:sz w:val="28"/>
          <w:szCs w:val="28"/>
          <w:shd w:fill="FFFFFF" w:val="clear"/>
          <w:lang w:val="uk-UA"/>
        </w:rPr>
        <w:t xml:space="preserve"> за певною спеціальністю чи міжгалузевою групою спеціальностей</w:t>
      </w:r>
      <w:r>
        <w:rPr>
          <w:sz w:val="28"/>
          <w:szCs w:val="28"/>
          <w:lang w:val="uk-UA"/>
        </w:rPr>
        <w:t>, розташований на базі закладів охорони здоров’я різних форм власності у м. Києві, Київській області та інших областях України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t>Кафедра проводить післядипломну підготовку випускників вищих медичних навчальних закладів (далі – ВМНЗ) в інтернатурі, резидентурі, клінічній ординатурі; веде наукову, науково–технічну, лікувально-діагностичну роботу та міжнародну діяльність за певним напрямом,  здійснює підготовку науково-педагогічних кадрів вищої кваліфік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Лікувально-діагностична робота – це інтелектуальна та творча діяльність у сфері надання медичної допомоги, що провадиться науково-педагогічними  працівниками   НМАПО  імені  П. Л. Шупика,  з  метою              забезпечення освітнього процесу, підготовки, перепідготовки і підвищення кваліфікації медичних кадрів, спільної лікувально-діагностичної діяльності із закладами охорони здоров’я, розробки і впровадження в практику охорони здор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 передових медичних технологій профілактики, діагностики, лікування захворювань та реабілітації пацієн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Лікувально-діагностична робота НМАПО імені П. Л. Шупика є одним з основних  видів  діяльності  науково-педагогічних  працівників  НМАПО   імені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Л. Шупика, що базується на виконанні лікувально-діагностичної роботи кожним науково-педагогічним працівником кафедри, інституту, факультету/навчально-наукового  інститу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дним з головних завдань клінічних кафедр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МАПО імені П. Л. Шупика є надання та розвиток </w:t>
      </w:r>
      <w:r>
        <w:rPr>
          <w:rStyle w:val="Rvts0"/>
          <w:sz w:val="28"/>
          <w:szCs w:val="28"/>
          <w:lang w:val="uk-UA"/>
        </w:rPr>
        <w:t xml:space="preserve">екстреної, первинної, вторинної (спеціалізованої), третинної (високоспеціалізованої), паліативної, медичної реабілітації </w:t>
      </w:r>
      <w:r>
        <w:rPr>
          <w:sz w:val="28"/>
          <w:szCs w:val="28"/>
          <w:lang w:val="uk-UA"/>
        </w:rPr>
        <w:t>та інших видів допомоги населенню із застосуванням новітніх організаційних, медичних та експериментальних технолог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Лікувально-діагностичну роботу здійснюють завідувачі кафедр, професори, доценти, асистенти, які працюють на повну ставку або на будь-яку частку ставки, у тому числі за сумісництвом, мають спеціальність «Лікар», діюче посвідчення про наявність лікарської кваліфікаційної категорії або сертифікат лікаря-спеціал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Лікувально-діагностичну роботу науково-педагогічні працівники здійснюють на клінічній базі, яка є закладом охорони здоров’я, в якому поєднуються освіта, наука та практична охорона здоров’я населення, а також у інших закладах охорони здоров’я, за викликом керівництва закладу або органу управління охорони здор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, за дорученням керівництва кафедри, факультету/навчально-наукового  інституту.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Клінічна база кафедри, факультету/навчально-наукового інституту НМАПО імені  П. Л. Шупика створюється з метою забезпечення освітнього процесу особам, які навчаються у закладі, підвищення кваліфікації медичних працівників, проведення наукових досліджень, а також надання медичної допомоги. </w:t>
      </w:r>
      <w:bookmarkStart w:id="0" w:name="n545"/>
      <w:bookmarkEnd w:id="0"/>
      <w:r>
        <w:rPr>
          <w:sz w:val="28"/>
          <w:szCs w:val="28"/>
          <w:lang w:val="uk-UA"/>
        </w:rPr>
        <w:t>Порядок утворення і функціонування клінічних баз закладів медичної освіти, університетських клінік та університетських лікарень визначається нормативно-правовими актами центрального органу виконавчої влади у сфері охорони здоров’я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ими базами можуть бути заклади охорони здоров’я різних форм власності та організаційно-правових форм, які мають ліцензію на відповідні види медичної діяльності, взаємодія з якими здійснюється на основі Угоди про співпрацю та Положення про клініку, якщо заклад має статус «Клінічний».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Лікувально-діагностична робота в університетських клініках здійснюється відповідно до положень про ці заклади охорони здоров’я.</w:t>
      </w:r>
    </w:p>
    <w:p>
      <w:pPr>
        <w:pStyle w:val="21"/>
        <w:shd w:fill="auto" w:val="clear"/>
        <w:tabs>
          <w:tab w:val="clear" w:pos="708"/>
          <w:tab w:val="left" w:pos="-2160" w:leader="none"/>
        </w:tabs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про лікувально-діагностичну роботу – це локальний нормативний акт, який призначений для використання факультетами/ навчально-науковими інститутами, клінічними кафедрами НМАПО імені        П. Л. Шупика при організації, плануванні, проведенні та звітуванні щодо лікувально-діагностичної роботи із відповідних лікарських спеціальносте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Нормативно-правова база організації лікувально-діагностичної роботи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>1. Організація лікувально-діагностичної роботи в НМАПО імені П. Л. Шупика здійснюється на основі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Цивільного кодексу України;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uk-UA"/>
        </w:rPr>
        <w:t>Господарського кодексу України;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uk-UA"/>
        </w:rPr>
        <w:t xml:space="preserve"> Закону України «Про освіту»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5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uk-UA"/>
        </w:rPr>
        <w:t>Закону України «Про вищу освіту»;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-</w:t>
      </w:r>
      <w:r>
        <w:rPr>
          <w:sz w:val="28"/>
          <w:szCs w:val="28"/>
          <w:lang w:val="uk-UA"/>
        </w:rPr>
        <w:t>Закону України «Основи законодавства України про охорону здоров'я»;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аказу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 України від 28.10.2002 № 385 «Про затвердження переліків закладів охорони здоров'я, лікарських, провізорських посад та посад молодших спеціалістів з фармацевтичною освітою у закладах охорони здоров'я» (із змінами та доповненнями) ;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 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  <w:lang w:val="uk-UA"/>
        </w:rPr>
        <w:tab/>
        <w:t>- постанови Кабінету Міністрів України від 11.09.2013 № 679 «Про здійснення протягом бюджетного періоду видатків на утримання деяких бюджетних установ одночасно з різних бюджетів»;</w:t>
        <w:tab/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постанови Кабінету Міністрів України від 17.02.2010 № 208 «Деякі питання удосконалення системи охорони здоров'я»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5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- постанови Кабінету Міністрів України від 21.02.2001 № 163 «Про затвердження Переліку виробництв, цехів, професій і посад із шкідливими умовами праці, робота в яких дає право на скорочену тривалість робочого тижня»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ab/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останови Кабінету Міністрів України від 01.08.1992 № 442 «Про Порядок проведення атестації робочих місць за умовами праці»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- наказу Міністерств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 України від 05.06.1997 № 174 «Про затвердження Положення про клінічний заклад охорони здоров’я»                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5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- наказу Міністерств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 України від 19.12.1997 № 359 «Про подальше удосконалення атестації лікарів»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- наказу Міністерств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 України від 28.03.2013 № 249 «Про затвердження Методичних рекомендацій визначення нормативів навантаження на медичних працівників (лікарів) у закладах охорони здоров’я, які надають вторинну (спеціалізовану) та третинну (високоспеціалізовану) медичну допомогу»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5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- наказу Міністерства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 України від 05.10.2005 № 308/519 «Про впорядкування умов оплати праці працівників закладів охорони здоров'я та установ соціального захисту населення», зареєстрованого в Міністерстві юстиції України 17.10.2005 р. за №1209/11489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- наказу Міністерств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 України від 25.06.2006 № 319 «Про затвердження норм робочого часу для працівників закладів та установ охорони здоров’я»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- збірника нормативних документів «Стоматологія» за грифом Міністерств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 України, 2008 р., 552 с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  <w:lang w:val="uk-UA"/>
        </w:rPr>
        <w:t>- наказів Міністерств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 України, які затверджують медико-технологічні документи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аказу Міністерства освіти і науки України від 02.04.1993 №90 «Про затвердження Інструкції про оплату праці та розміри ставок заробітної плати професорсько-викладацького складу вищих навчальних закладів»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лективного договіру між трудовим колективом і адміністрацією НМАПО імені П. Л. Шупика;</w:t>
      </w:r>
    </w:p>
    <w:p>
      <w:pPr>
        <w:pStyle w:val="Style17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>- Статуту НМАПО імені П. Л. Шупика;</w:t>
      </w:r>
    </w:p>
    <w:p>
      <w:pPr>
        <w:pStyle w:val="Style17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казів Департаменту охорони здоров’я Київської міської державної адміністрації та Департаменту охорони здоров’я Київської обласної державної адміністрації;</w:t>
      </w:r>
    </w:p>
    <w:p>
      <w:pPr>
        <w:pStyle w:val="Style17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наказів та розпорядчих документів закладів охорони здоров’я, з якими співпрацюють кафедри НМАПО імені П. Л. Шупика;</w:t>
      </w:r>
    </w:p>
    <w:p>
      <w:pPr>
        <w:pStyle w:val="Style17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наказів, розпоряджень НМАПО імені П. Л. Шупика та цього Поло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 Види лікувально-діагностичної робо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Лікувально-діагностич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а включа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медичної допомоги, а саме: проведення лікувально-діагностичного процесу, здійснення обходів, консультації хворих та опрацювання результатів їх досліджень, операції, організація і проведення консиліумів, визначення, у тому числі в дистанційному режимі, та коригування планів і тактики подальшого обстеження та лікування хвор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ю спільних із закладами охорони здоров’я клінічних, патолого-анатомічних та науково-практичних конференц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у науково-обґрунтованих методів діагностики, лікування та реабілітації хворих, проведення клінічних досліджень, спостережень та випробувань; апробацію та впровадження у лікувальний процес на клінічній базі новітніх розробок і технологій, нових методів діагностики та лікування, лікарських засобів, медичних інструментів та апаратур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контролю за впровадженням наукових розробок у практику роботи закладу охорони здоров’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ь у розробці та впровадженні у лікувальний процес медико-технологічних документів, зокрема локальних клінічних протокол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виїздів за викликами ДЗ «Українська станція виїзної екстреної консультативної медичної допомоги МОЗ України» та Київського обласного центру екстреної медичної допомоги та медицини катастроф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ефективне використання наявної медичної апаратури, яка належить НМАПО П. Л. Шупика або клінічній баз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експертизу первинної медичної документації за дорученням керівництва органів та закладів охорони здоров’я, а також у разі судово-медичної експертизи при наявності ліцензії на судово-медичну експертну діяльність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види лікувально-діагностичної роботи (</w:t>
      </w:r>
      <w:r>
        <w:rPr>
          <w:sz w:val="28"/>
          <w:szCs w:val="28"/>
          <w:u w:val="single"/>
          <w:lang w:val="uk-UA"/>
        </w:rPr>
        <w:t>додаток 1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Форми надання медичної допомоги та інші види лікувально-діагностичної робот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увально-діагностичний процес – процес інформаційної взаємодії всіх осіб, які приймають рішення про стан та ведення пацієнта у сфері відповідальності центру первинної медико-санітарної допомоги, стаціонару, поліклініки (диспа</w:t>
      </w:r>
      <w:r>
        <w:rPr>
          <w:color w:val="000000"/>
          <w:sz w:val="28"/>
          <w:szCs w:val="28"/>
          <w:lang w:val="uk-UA"/>
        </w:rPr>
        <w:t>нсеру, жіночої консультації) або станції швидкої медичної допомоги,</w:t>
      </w:r>
      <w:r>
        <w:rPr>
          <w:sz w:val="28"/>
          <w:szCs w:val="28"/>
          <w:lang w:val="uk-UA"/>
        </w:rPr>
        <w:t xml:space="preserve"> заснований на історії хвороб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консультація – порада фахівця з питань діагностики, лікування, прогнозу та профілактики захворювання. Консультація може надаватися науково-педагогічним працівником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 на базі закладу охорони здоров’я, який є клінічною базою кафедри;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у інших закладах охорони здоров’я у випадках, коли науково-педагогічний працівник не є визначеним консультантом закладу охорони здоров’я та не отримує за це винагороду;</w:t>
      </w:r>
    </w:p>
    <w:p>
      <w:pPr>
        <w:pStyle w:val="Normal"/>
        <w:ind w:left="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 викликом по системі екстреної консультативної медичної допомоги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- під час проведення кафедрою виїзного циклу;</w:t>
      </w:r>
    </w:p>
    <w:p>
      <w:pPr>
        <w:pStyle w:val="Normal"/>
        <w:ind w:left="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ід час застосування дистанційних технологій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хід – послідовне відвідування лікарем хворих, що знаходяться у стаціонарному відділенні або денному стаціонарі закладу охорони здоров’я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>-  консиліум – форма організації надання медичної допомоги, за якою не менше як три медичних працівники діють спільно, спрямовуючи зусилля на забезпечення права пацієнта на охорону здоров’я. Залежно від обставин, видами консиліуму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ухвалення рішень у контексті надання медичної допомог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колегіальний медичний огляд пацієнт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рація хворого – сукупність дій лікаря з діагностики захворювання та лікуванню хворого, а також оформлення медичної документації;</w:t>
      </w:r>
    </w:p>
    <w:p>
      <w:pPr>
        <w:pStyle w:val="Normal"/>
        <w:ind w:first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хірургічне втручання – </w:t>
      </w:r>
      <w:r>
        <w:rPr>
          <w:sz w:val="28"/>
          <w:szCs w:val="28"/>
          <w:shd w:fill="FFFFFF" w:val="clear"/>
          <w:lang w:val="uk-UA"/>
        </w:rPr>
        <w:t>комплекс дій над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тканинами</w:t>
        </w:r>
      </w:hyperlink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чи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органами</w:t>
        </w:r>
      </w:hyperlink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людини, які проводить лікар-хірург з лікувальною метою, а також для діагностики та корекції функцій організму, за допомогою різних способів роз’єднання та сполучання тканин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інічні діагностичні дослідження - інструментальні, апаратні, лабораторні, радіологічні та  інші дослідження пацієнта, а також оцінка результатів досліджень;</w:t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лабораторна діагностика – сукупність досліджен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in</w:t>
      </w:r>
      <w:r>
        <w:rPr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shd w:fill="FFFFFF" w:val="clear"/>
        </w:rPr>
        <w:t>vitro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іоматеріалу з людського організму на базі використання гематологічних, загально-клінічних, паразитарних, біохімічних, імунологічних, серологічних, молекулярно-біологічних, бактеріологічних, генетичних, цитологічних, токсикологічних, вірусологічних методів тощо та зіставлення результатів цих </w:t>
      </w:r>
      <w:r>
        <w:rPr>
          <w:sz w:val="28"/>
          <w:szCs w:val="28"/>
          <w:lang w:val="uk-UA"/>
        </w:rPr>
        <w:t xml:space="preserve">досліджень </w:t>
      </w:r>
      <w:r>
        <w:rPr>
          <w:color w:val="000000"/>
          <w:sz w:val="28"/>
          <w:szCs w:val="28"/>
          <w:shd w:fill="FFFFFF" w:val="clear"/>
          <w:lang w:val="uk-UA"/>
        </w:rPr>
        <w:t>з клінічними даними і формулювання лабораторного висновку;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- лікувальні процедури 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цедури, що проводяться з лікувальною чи профілактичною метою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Порядок організації лікувально-діагностичної робот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ація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в НМАПО імені               П. Л. Шупика   здійснюється   кафедрами,   факультетами/навчально-науковими  інститутами,    сектором    з  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 лікувальної роботи та взаємодії з клінічними базами НМАПО імені П. Л. Шупика, постійно діючою комісією вченої ради НМАПО імені П. Л. Шупика з клінічної роботи, комісіями факультетів/навчально-наукових інститутів з лікувальної роботи тощ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Організація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клінічних кафедр, факультетів/навчально-наукових  інститутів координується  проректором  з  науко-педагогічної та лікувальної роботи та завідувачем сектору з лікувальної роботи та взаємодії з клінічними баз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відувач кафедри організує проведення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науково-педагогічними працівниками кафедри та відповідає за її викон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 організації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кафедри завідувач кафедри користується чинними нормативними  документам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рганізація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завідувачем кафедри полягає в наступному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відувач кафедри особисто проводить роботу щодо збереження та розширенні мережі клінічних баз кафедр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розробляє та візує Угоди про співпрацю із закладами охорони здоров’я для розташування кафедри відповідно до затвердженої Типової угоди про співпрацю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ує взаємодію з керівництвом закладу та установи охорони здоров’я по розгортанню клінічних баз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здійснює рівномірний розподіл виконання лікувально-діагностичної роботи між науково-педагогічними працівниками кафедри в залежності від наявності клінічних баз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організовує надання медичної допомоги населенню, в першу чергу, пацієнтам клінічної бази та уразливим верствам населення науково-педагогічними працівниками кафедри в залежності від їх посади, кваліфікаційної категорії та лікувального досвіду, що оформлюється графіком надання медичної допомог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приймає учать у формуванні хірургічних бригад для проведення оперативних втручань, активно залучає та сприяє виконанню хірургічних втручань працівниками кафедри (для кафедр хірургічного профілю) на клінічних базах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організовує та контролює достовірність ведення облікової і звітної медичної та іншої документації щодо проведення лікувально-діагностичного процесу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організовує проведення клінічних досліджень, спостережень та випробувань спільно з лікарями клінічних баз згідно відповідних Договорі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сприяє впровадженню у лікувальний процес на клінічній базі новітніх розробок і технологій, нових методів діагностики та лікування, апробацію та впровадження в клінічну практику лікарських засобів, медичного обладнання, інструментарію та витратних матеріалів, у першу чергу, розроблених науково-педагогічними працівниками НМАПО імені П. Л. Шупик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співпрацює із закладом охорони здоров’я, де розташована кафедра для розробки та впровадження в лікувальний процес сучасних медико-технологічних документів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онтролює наявність кваліфікаційної лікарської категорії та сприяє атестації науково-педагогічних працівників кафедри на відповідну лікарську кваліфікаційну категорі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проводить роботу щодо оснащення кафедри медичним обладнанням відповідно до табелю оснащення, встановленого МОЗ України, із урахуванням наявного у закладі охорони здоров’я, де розташована клінічна база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ює ефективне використання наявного медичного обладнання, яке належить НМАПО імені П. Л. Шупика чи закладу охорони здоров’я, або наданого у спільне користування, забезпечує безпечність його експлуатації та правил протипожежної безпеки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водить заходи щодо удосконалення знань лікарів закладу охорони здоров’я, в якому розташована кафедр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сприяє та заохочує науково-педагогічних працівників кафедри до проведення санітарно-освітньої роботи серед населення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прияє участі науково-педагогічних працівників кафедри у підвищенні рівня знань зі спеціальності:  відвідуванні навчальних циклів, курсів, конференцій, з’їздів, семінарів, інших видів післядипломної освіти, у тому числі за кордоном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онтролює ведення облікових та звітних форм з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науково-педагогічними працівниками кафедри, аналіз та своєчасне звітування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ує неухильне проведення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в закладах охорони здоров’я, з якими укладені Угоди про співпрацю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uk-UA"/>
        </w:rPr>
        <w:t>Для оптимізації виконання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завідувач кафедри має право призначати відповідального за лікувально-діагностич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у з числа науково-педагогічних працівників кафедри. Призначення відповідального за лікувально-діагностичну роботу має бути відображене в протоколі засідання кафедри і враховане при формуванні його посадових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ими нормативними документами, що визначають організацію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кафедри, є план лікувально-діагностичн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, графіки надання медичної допомоги на клінічній базі та це Поло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лан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кафедри – це документ, який містить всі напрямки, що пов’язані з лікувально-діагностичною роботою, а саме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систематичне надання медичної допомоги на клінічних базах з реєстрацією в облікових формах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езпосередня участь науково-педагогічних працівників кафедри у лікувальному процесі закладу охорони здор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активне залучення для виконання хірургічних втручань науково-педагогічних працівників кафедри (для кафедр хірургічного профілю) на клінічній базі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участь у формуванні хірургічних бригад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організація проведення клінічних спостережень або випробувань спільно з лікарями клінічних баз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фективне використання медичної апаратури, що належить НМАПО імені П. Л. Шупика або клінічному закладу, на якій допущені працювати науково-педагогічні працівники кафедри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оснащення кафедри медичним обладнанням відповідно до наказу МОЗ України від 23.11.2005 №632 «Про затвердження Примірних нормативів матеріально-технічного забезпечення кафедр вищих медичних (фармацевтичних) навчальних закладів та закладів післядипломної осві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ів акредитації, підпорядкованих МОЗ України»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а медико-технологічних документів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провадження в лікувальний процес клінічної бази новітніх розробок і технологій, нових методів діагностики та лікування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ходи щодо атестації науково-педагогічних працівників кафедри на відповідну лікарську кваліфікаційну категорію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вадження заходів безперервної післядипломної освіти щодо удосконалення знань лікарів закладу охорони здоров’я, в якому розташована кафедр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ведення науково-педагогічними працівниками кафедри санітарно-освітньої роботи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ідвищення рівня знань зі спеціальності науково-педагогічними працівниками кафедри, участь у заходах щодо підвищення лікарської майстерності, проведення майстер-класів тощо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розробляється на рік та розглядається на засіданні кафедри, затверджується протоколом засідання кафедри у січні наступного за звітним року (</w:t>
      </w:r>
      <w:r>
        <w:rPr>
          <w:sz w:val="28"/>
          <w:szCs w:val="28"/>
          <w:u w:val="single"/>
          <w:lang w:val="uk-UA"/>
        </w:rPr>
        <w:t>додаток 2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и надання медичної допомоги – це документ, який розробляється з метою упорядкування надання медичної допомоги пацієнтам на клінічній базі, доведення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пацієнтів, керівника закладу, керівників структурних підрозділів та лікарів закладу охорони здоров’я, в якому розташована кафедра, та інших закладів охорони здоров’я  інформації про день та час проведення консультацій, обходів, хірургічних втручань та/або лікувально-діагностичних процедур науково-педагогічними працівниками кафедри (</w:t>
      </w:r>
      <w:r>
        <w:rPr>
          <w:sz w:val="28"/>
          <w:szCs w:val="28"/>
          <w:u w:val="single"/>
          <w:lang w:val="uk-UA"/>
        </w:rPr>
        <w:t>додаток 3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Графіком надання медичної допомоги планується щоденна наявність на основній клінічній базі консультанта з числа науково-педагогічних працівників кафедри для надання консультації стаціонарним  (амбулаторним) хвори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еєстрація надання медичної допомоги здійснюється в облікових формах, що затверджені наказом Міністерство охорони здоров’я України від 11.05.2004 №155-Адм «Про затвердження тимчасових облікових статистичних форм для вищих медичних навчальних закладів </w:t>
      </w:r>
      <w:r>
        <w:rPr>
          <w:sz w:val="28"/>
          <w:szCs w:val="28"/>
          <w:lang w:val="en-US"/>
        </w:rPr>
        <w:t>III-IV</w:t>
      </w:r>
      <w:r>
        <w:rPr>
          <w:sz w:val="28"/>
          <w:szCs w:val="28"/>
          <w:lang w:val="uk-UA"/>
        </w:rPr>
        <w:t xml:space="preserve"> рівнів акредитації та закладів післядипломної освіти»  (</w:t>
      </w:r>
      <w:r>
        <w:rPr>
          <w:sz w:val="28"/>
          <w:szCs w:val="28"/>
          <w:u w:val="single"/>
          <w:lang w:val="uk-UA"/>
        </w:rPr>
        <w:t>додаток 4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журнал реєстрації консультацій – форма № 028-1/о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урнал обліку хворих, пролікованих в стаціонарі – форма № 001-3/о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урнал реєстрації обходів – форма №001-4/о;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журнал обліку хірургічних втручань в стаціонарі – форма № 008-1/о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ля кафедр хірургічного профілю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нал реєстрації консультацій повинен бути у кожного науково-педагогічного працівника, що здійснює консультації. У журналі проводиться реєстрація пацієнтів, які звернулися до закладу охорони здоров’я та скеровані лікарем до консультанта або скеровані лікарями інших закладів охорони здоров’я на консультацію, або самостійно звернулися до науково-педагогічного працівника. Крім цього, надана консультація повинна бути відображена у медичній карті стаціонарного хворого або медичній карті амбулаторного хворого (форма 003/о, 025/о або 112/о) та в інших формах статистичної звітності, що встановлені МОЗ України. Пацієнту надається консультативний висновок встановленого зразка </w:t>
      </w:r>
      <w:r>
        <w:rPr>
          <w:sz w:val="28"/>
          <w:szCs w:val="28"/>
          <w:u w:val="single"/>
          <w:lang w:val="uk-UA"/>
        </w:rPr>
        <w:t>(додаток 5)</w:t>
      </w:r>
      <w:r>
        <w:rPr>
          <w:sz w:val="28"/>
          <w:szCs w:val="28"/>
          <w:lang w:val="uk-UA"/>
        </w:rPr>
        <w:t>, який у разі необхідності може бути засвідчений печаткою НМАПО П. Л. Шупи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Журнал реєстрації пролікованих хворих повинен бути окремий у кожного науково-педагогічного працівника, який здійснює курацію хворих у стаціонарному відділенні закладу охорони здоров’я або у денному стаціонарі поліклініки. У журналі реєстрації пролікованих хворих проводиться реєстрація хворих, у яких науково-педагогічний працівник був лікуючим лікарем з моменту потрапляння до закладу охорони здоров’я до моменту виписки, або у деякий проміжок часу знаходження в стаціонарі, і це відображено у медичній карті стаціонарного хворого або карті хворого денного стаціонару поліклініки (форма 003/о або 003-2/о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Журнал реєстрації обходів може бути один для всіх науково-педагогічних працівників кафедри, які проводять обходи на клінічній базі. Якщо кафедра має декілька клінічних баз, де є стаціонарні відділення або денні стаціонари, то на кожній клінічній базі повинен бути свій журнал реєстрації проведених обход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Журнал реєстрації хірургічних втручань повинен бути окремо у кожного науково-педагогічного працівника кафедри, що проводить хірургічні втруча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езазначені облікові форми зберігаються на кафедрі протягом п’яти рок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6. Реєстрація інших видів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клінічних досліджень, спостережень, випробувань та апробація новітніх розробок і технологій, нових методів діагностики та лікування, лікарських засобів, медичних інструментів та апаратури здійснюється на підставі відповідних угод та вводиться у дію шляхом розгляду цього питання на зборах кафедри, що має бути відображено у протоколі засідання кафедри. Реєстрацію результатів досліджень, спостережень та випробувань здійснює визначений науково-педагогічний працівник, відповідальний за цей процес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єстрація проведення клінічних лікарських, патолого-анатомічних конференцій підтверджується відповідними програмами або порядком денним заходу  тощо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впровадження у лікувальний процес на клінічній базі новітніх розробок і технологій, нових методів діагностики та лікування, лікарських засобів, медичних інструментів та апаратури проводиться шляхом оформлення «Акту впровадження»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ою та підтвердженням участі науково-педагогічного працівника у розробці адаптованих клінічних настанов та уніфікованих клінічних протоколів є наказ про створення та роботу групи з розробки медико-технологічних документів, а також наказ МОЗ України, що затверджує </w:t>
      </w:r>
      <w:r>
        <w:rPr>
          <w:color w:val="000000"/>
          <w:sz w:val="28"/>
          <w:szCs w:val="28"/>
          <w:shd w:fill="FFFFFF" w:val="clear"/>
          <w:lang w:val="uk-UA"/>
        </w:rPr>
        <w:t>ці медико-технологічні документи зі стандартизації медичної допомоги</w:t>
      </w:r>
      <w:r>
        <w:rPr>
          <w:sz w:val="28"/>
          <w:szCs w:val="28"/>
          <w:lang w:val="uk-UA"/>
        </w:rPr>
        <w:t xml:space="preserve"> із внесенням спеціаліста до складу робочої групи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єстрація виїздів за викликами ДЗ «Українська станція виїзної екстреної консультативної медичної допомоги МОЗ України» та Київського обласного центру екстреної медичної допомоги та медицини катастроф проводиться самими працівниками та надається сектору з лікувальної роботи та взаємодії з клінічними базами НМАПО імені П. Л. Шупик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реєстрація проведених консультацій та інших видів надання медичної допомоги, що виконані в інших закладах охорони здоров’я під час проведення виїзного циклу або за викликом керівництва лікарні, відділення, що не є клінічною базою кафедри, здійснюється за наявністю довідки про надання медичної допомоги за підписом керівника закладу охорони здоров’я, відділення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ефективне використання наявної медичної апаратури, що належить НМАПО імені П. Л. Шупика або клінічній базі підтверджується шляхом реєстрації в журналах проведених процедур на медичному обладнанні та апаратурі, з обов’язковим зазначенням виконавця процедур (П.І.Б. та підпис).</w:t>
      </w:r>
    </w:p>
    <w:p>
      <w:pPr>
        <w:pStyle w:val="Normal"/>
        <w:ind w:left="-57" w:first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и реєстрації лікувальних та діагностичних процедур:</w:t>
      </w:r>
    </w:p>
    <w:p>
      <w:pPr>
        <w:pStyle w:val="Normal"/>
        <w:ind w:firstLine="303"/>
        <w:rPr/>
      </w:pPr>
      <w:r>
        <w:rPr>
          <w:rFonts w:eastAsia="Times New Roman"/>
          <w:sz w:val="28"/>
          <w:szCs w:val="28"/>
          <w:lang w:val="uk-UA" w:eastAsia="ru-RU"/>
        </w:rPr>
        <w:t>- Журнал реєстрації переливання трансфузійних рідин, форма 009/o,</w:t>
      </w:r>
      <w:r>
        <w:rPr>
          <w:sz w:val="28"/>
          <w:szCs w:val="28"/>
          <w:lang w:val="uk-UA"/>
        </w:rPr>
        <w:t xml:space="preserve"> затверджений наказом МОЗ України</w:t>
      </w:r>
      <w:r>
        <w:rPr>
          <w:color w:val="000000"/>
          <w:sz w:val="28"/>
          <w:szCs w:val="28"/>
          <w:lang w:val="uk-UA"/>
        </w:rPr>
        <w:t xml:space="preserve"> від </w:t>
      </w:r>
      <w:r>
        <w:rPr>
          <w:color w:val="000000"/>
          <w:sz w:val="28"/>
          <w:szCs w:val="28"/>
        </w:rPr>
        <w:t>26.07.99 №184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303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 Журнал обліку процедур, форма </w:t>
      </w:r>
      <w:hyperlink r:id="rId6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val="uk-UA" w:eastAsia="ru-RU"/>
          </w:rPr>
          <w:t>029/o</w:t>
        </w:r>
      </w:hyperlink>
      <w:r>
        <w:rPr>
          <w:rFonts w:eastAsia="Times New Roman"/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затверджений наказом МОЗ України від 29.12.2000 №369;</w:t>
      </w:r>
    </w:p>
    <w:p>
      <w:pPr>
        <w:pStyle w:val="Normal"/>
        <w:ind w:firstLine="303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 Журнал реєстрації ендоскопічних досліджень, форма </w:t>
      </w:r>
      <w:hyperlink r:id="rId7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val="uk-UA" w:eastAsia="ru-RU"/>
          </w:rPr>
          <w:t>046/o</w:t>
        </w:r>
      </w:hyperlink>
      <w:r>
        <w:rPr>
          <w:rFonts w:eastAsia="Times New Roman"/>
          <w:sz w:val="28"/>
          <w:szCs w:val="28"/>
          <w:lang w:val="uk-UA" w:eastAsia="ru-RU"/>
        </w:rPr>
        <w:t xml:space="preserve">, </w:t>
      </w:r>
      <w:r>
        <w:rPr>
          <w:bCs/>
          <w:sz w:val="28"/>
          <w:szCs w:val="28"/>
          <w:lang w:val="uk-UA"/>
        </w:rPr>
        <w:t xml:space="preserve">затверджений наказом МОЗ України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1.07.2007 №393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 Журнал реєстрації функціональних досліджень, форма </w:t>
      </w:r>
      <w:hyperlink r:id="rId8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val="uk-UA" w:eastAsia="ru-RU"/>
          </w:rPr>
          <w:t>047/o</w:t>
        </w:r>
      </w:hyperlink>
      <w:r>
        <w:rPr>
          <w:rFonts w:eastAsia="Times New Roman"/>
          <w:sz w:val="28"/>
          <w:szCs w:val="28"/>
          <w:lang w:val="uk-UA" w:eastAsia="ru-RU"/>
        </w:rPr>
        <w:t>,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з</w:t>
      </w:r>
      <w:r>
        <w:rPr>
          <w:sz w:val="28"/>
          <w:szCs w:val="28"/>
          <w:lang w:val="uk-UA"/>
        </w:rPr>
        <w:t>атверджений наказом МОЗ України від 29.12.2000 №369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 Журнал реєстрації ультразвукових досліджень, форма </w:t>
      </w:r>
      <w:hyperlink r:id="rId9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val="uk-UA" w:eastAsia="ru-RU"/>
          </w:rPr>
          <w:t>048/o</w:t>
        </w:r>
      </w:hyperlink>
      <w:r>
        <w:rPr>
          <w:rFonts w:eastAsia="Times New Roman"/>
          <w:sz w:val="28"/>
          <w:szCs w:val="28"/>
          <w:lang w:val="uk-UA" w:eastAsia="ru-RU"/>
        </w:rPr>
        <w:t>, з</w:t>
      </w:r>
      <w:r>
        <w:rPr>
          <w:sz w:val="28"/>
          <w:szCs w:val="28"/>
          <w:lang w:val="uk-UA"/>
        </w:rPr>
        <w:t>атверджений наказом МОЗ України від 29.12.2000 №369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 Журнал реєстрації радіоізотопних досліджень, форма 049-1/o, затверджений наказом МОЗ України </w:t>
      </w:r>
      <w:r>
        <w:rPr>
          <w:sz w:val="28"/>
          <w:szCs w:val="28"/>
          <w:lang w:val="uk-UA"/>
        </w:rPr>
        <w:t xml:space="preserve">від </w:t>
      </w:r>
      <w:r>
        <w:rPr>
          <w:rFonts w:eastAsia="Times New Roman"/>
          <w:sz w:val="28"/>
          <w:szCs w:val="28"/>
          <w:lang w:val="uk-UA" w:eastAsia="ru-RU"/>
        </w:rPr>
        <w:t>29.12.2000 №369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>-</w:t>
      </w:r>
      <w:r>
        <w:rPr>
          <w:lang w:val="uk-UA"/>
        </w:rPr>
        <w:t> </w:t>
      </w:r>
      <w:r>
        <w:rPr>
          <w:rFonts w:eastAsia="Times New Roman"/>
          <w:sz w:val="28"/>
          <w:szCs w:val="28"/>
          <w:lang w:val="uk-UA" w:eastAsia="ru-RU"/>
        </w:rPr>
        <w:t>Журна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еєстрації амбулаторних хворих, </w:t>
      </w:r>
      <w:r>
        <w:rPr>
          <w:rFonts w:eastAsia="Times New Roman"/>
          <w:sz w:val="28"/>
          <w:szCs w:val="28"/>
          <w:lang w:val="uk-UA" w:eastAsia="ru-RU"/>
        </w:rPr>
        <w:t>форм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074/о, затверджений наказом МОЗ України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shd w:fill="FFFFFF" w:val="clear"/>
          <w:lang w:val="uk-UA"/>
        </w:rPr>
        <w:t>05.08.1999 №179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 Журнал запису амбулаторних операцій, форма </w:t>
      </w:r>
      <w:hyperlink r:id="rId10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val="uk-UA" w:eastAsia="ru-RU"/>
          </w:rPr>
          <w:t>069/о</w:t>
        </w:r>
      </w:hyperlink>
      <w:r>
        <w:rPr>
          <w:rFonts w:eastAsia="Times New Roman"/>
          <w:sz w:val="28"/>
          <w:szCs w:val="28"/>
          <w:lang w:val="uk-UA" w:eastAsia="ru-RU"/>
        </w:rPr>
        <w:t>, затверджений наказом МОЗ України 27.12.1999 №302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 Журнал запису пологів у стаціонарі, форма </w:t>
      </w:r>
      <w:hyperlink r:id="rId11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val="uk-UA" w:eastAsia="ru-RU"/>
          </w:rPr>
          <w:t>010/o</w:t>
        </w:r>
      </w:hyperlink>
      <w:r>
        <w:rPr>
          <w:rFonts w:eastAsia="Times New Roman"/>
          <w:sz w:val="28"/>
          <w:szCs w:val="28"/>
          <w:lang w:val="uk-UA" w:eastAsia="ru-RU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ий наказом МОЗ України від 13.02.2006 №67;</w:t>
      </w:r>
    </w:p>
    <w:p>
      <w:pPr>
        <w:pStyle w:val="Normal"/>
        <w:ind w:firstLine="303"/>
        <w:jc w:val="both"/>
        <w:rPr/>
      </w:pPr>
      <w:r>
        <w:rPr>
          <w:sz w:val="28"/>
          <w:szCs w:val="28"/>
          <w:lang w:val="uk-UA"/>
        </w:rPr>
        <w:t>- Форма первинної облікової документації № 003-5/о "Протокол переливання крові та її компонентів", затверджена наказом МОЗ України від 29.05.2013      № 435;</w:t>
      </w:r>
    </w:p>
    <w:p>
      <w:pPr>
        <w:pStyle w:val="Normal"/>
        <w:ind w:firstLine="303"/>
        <w:jc w:val="both"/>
        <w:rPr/>
      </w:pPr>
      <w:r>
        <w:rPr>
          <w:sz w:val="28"/>
          <w:szCs w:val="28"/>
          <w:lang w:val="uk-UA"/>
        </w:rPr>
        <w:t>- Форма первинної облікової документації № 014/о "Направлення на патологогістологічне дослідження", затверджена наказом МОЗ України від 29.05.2013 № 435; </w:t>
      </w:r>
    </w:p>
    <w:p>
      <w:pPr>
        <w:pStyle w:val="Normal"/>
        <w:ind w:firstLine="303"/>
        <w:jc w:val="both"/>
        <w:rPr/>
      </w:pPr>
      <w:r>
        <w:rPr>
          <w:sz w:val="28"/>
          <w:szCs w:val="28"/>
          <w:lang w:val="uk-UA"/>
        </w:rPr>
        <w:t>- Форма первинної облікової документації № 047/о "Журнал реєстрації функціональних досліджень", затверджена наказом МОЗ України від 29.05.2013 № 435;</w:t>
      </w:r>
    </w:p>
    <w:p>
      <w:pPr>
        <w:pStyle w:val="Normal"/>
        <w:ind w:firstLine="303"/>
        <w:jc w:val="both"/>
        <w:rPr/>
      </w:pPr>
      <w:r>
        <w:rPr>
          <w:sz w:val="28"/>
          <w:szCs w:val="28"/>
          <w:lang w:val="uk-UA"/>
        </w:rPr>
        <w:t>- Форма первинної облікової документації № 049-1/о "Журнал реєстрації радіоізотопних досліджень", затверджена наказом МОЗ України від 29.05.2013 № 435.</w:t>
      </w:r>
    </w:p>
    <w:p>
      <w:pPr>
        <w:pStyle w:val="Normal"/>
        <w:ind w:firstLine="303"/>
        <w:jc w:val="both"/>
        <w:rPr/>
      </w:pPr>
      <w:r>
        <w:rPr>
          <w:sz w:val="28"/>
          <w:szCs w:val="28"/>
          <w:lang w:val="uk-UA"/>
        </w:rPr>
        <w:t>Всі    облікові   форми   зберігаються   на   кафедрі   протягом    п’яти   років.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ення виду медичного втручання, що виконується науково-педагогічним працівником кафедри відповідно до лікарської спеціальності кафедри, до певного виду лікувально-діагностичної роботи згідно додатку 6 покладається на завідувача кафедр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 результатами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щомісяця до 5 числа наступного за звітнім місяцем кожний науково-педагогічний працівник надає звіт про навантаження з лікувально-діагностичної роботи на паперовому носії за власним підписом відповідальному за лікувально-діагностичну роботу на кафедрі за встановленою формою (</w:t>
      </w:r>
      <w:r>
        <w:rPr>
          <w:sz w:val="28"/>
          <w:szCs w:val="28"/>
          <w:u w:val="single"/>
          <w:lang w:val="uk-UA"/>
        </w:rPr>
        <w:t>додаток 6).</w:t>
      </w:r>
      <w:r>
        <w:rPr>
          <w:sz w:val="28"/>
          <w:szCs w:val="28"/>
          <w:lang w:val="uk-UA"/>
        </w:rPr>
        <w:t xml:space="preserve"> Персональні звіти про навантаження з лікувально-діагностичної роботи зберігаються централізовано на кафедрі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ий щомісячний звіт про навантаження з лікувально-діагностичної роботи науково-педагогічних працівників кафедри в електронному та паперовому вигляді за підписом завідувача кафедри та відповідального за лікувально-діагностич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у, зберігаєся на кафедрі. У цих документах відображаються всі види лікувально-діагностичної діяльності та сумарна кількість балів, зарахованих кожному працівнику за поточний період часу з метою обґрунтування виплати доплати до посадового окладу за лікувально-діагностичну робот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врічні звіти про навантаження з лікувально-діагностичної роботи науково-педагогічних працівників кафедри оформлюються у двох екземплярах і здійснюються до 10 травня та до 10 грудня. 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версія та один екземпляр паперового варіанту звіту про навантаження з лікувально-діагностичної роботи науково-педагогічних працівників кафедри за п’ять місяців зберігаються на кафедрі та один екземпляр здається в деканат факультету/дирекцію навчально-наукового інституту за підписом завідувача кафедри та відповідального за лікувально-діагностичну роботу за формою згідно додатку 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 електронному файлі лист з назвою «Кафедра_5міс.»)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цих документах відображаються узагальнення всіх видів лікувально-діагностичної діяльності за відповідні п’ять місяців (1 період: грудень – квітень; 2 період: травень – червень, вересень – листопад) з визначенням середнього балу навантаження з лікувально-діагностичної роботи, зарахованих кожному науково-педагогічному працівник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ати факультетів/дирекції навчально-наукових інститутів після проведеного аналізу виконання навантаження з лікувально-діагностичної роботи науково-педагогічних працівників кафедр факультету/навчально-наукового інституту за п’ять місяців до 15 травня та до 15 грудня надають проректору з науково-педагогічної та лікувальної роботи доповідну записку за підписом декана факультету/директора навчально-наукового інституту за відповідні п’ять місяців щодо виконання обсягів навантаження з лікувально-діагностичної роботи для підготовки до розгляду питання на засіданні постійно діючої комісії з клінічної роботи вченої ради НМАПО імені П. Л. Шупика. Звіти всіх кафедр за відповідні п’ять місяців щодо виконання обсягів навантаження з лікувально-діагностичної роботи надаються в електронному вигляді до сектору з лікувальної роботи та взаємодії з клінічними базами НМАПО імені П. Л. Шупика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місяця питання виконання обсягів навантаження з лікувально-діагностичної роботи науково-педагогічних працівників кафедр факультету/навчально-наукового інституту розглядаються на засіданні постійно діючої комісії з клінічної роботи вченої ради НМАПО імені П. Л. Шупика. Витяг з протоколу засідання постійно діючої комісії з клінічної роботи вченої ради НМАПО імені П. Л. Шупи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ється голові тарифікаційної комісії НМАПО імені  П. Л.  Шупика для  визначення встановлення або скасування доплати до посадового окладу за лікувально-діагностичну роботу науково-педагогічному працівникові кафедри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 лікувально-діагностичної роботи науково-педагогічних працівників кафедр, які залишаються працювати на кафедрі у період літньої відпустки (липень–серпень), враховується у обсяг навантаження у вересні місяці.</w:t>
      </w:r>
    </w:p>
    <w:p>
      <w:pPr>
        <w:pStyle w:val="21"/>
        <w:shd w:fill="auto" w:val="clear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щомісяця опрацьовує звіти про навантаження з лікувально-діагностичної роботи, регулює його обсяги, рівномірність виконання науково-педагогічними працівниками лікувально-діагностичної роботи та виносить результати на розгляд на засідання кафедри не менш як один раз на три місяці.</w:t>
      </w:r>
    </w:p>
    <w:p>
      <w:pPr>
        <w:pStyle w:val="21"/>
        <w:shd w:fill="auto" w:val="clear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 лікувально-діагностичної роботи використовується виключно для обрахунку обсягу лікувально-діагностичної роботи окремого науково-педагогічного працівника з метою нарахування або не нарахування доплати до посадового окладу за лікувально-діагностичну роботу.</w:t>
      </w:r>
    </w:p>
    <w:p>
      <w:pPr>
        <w:pStyle w:val="21"/>
        <w:shd w:fill="auto" w:val="clear"/>
        <w:spacing w:lineRule="auto" w:line="240" w:before="0" w:after="0"/>
        <w:ind w:firstLine="697"/>
        <w:rPr/>
      </w:pPr>
      <w:r>
        <w:rPr>
          <w:sz w:val="28"/>
          <w:szCs w:val="28"/>
          <w:lang w:val="uk-UA"/>
        </w:rPr>
        <w:t>Навантаження з лікувально-діагностичної роботи не є підставою для порівняння обсягів лікувально-діагностичної роботи між окремими кафедрами, навіть спорідненого напрямк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гальний звіт з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кафедри складається     1 раз на рік, розглядається та затверджується на засіданні кафедри із запрошенням представника керівництва закладу охорони здоров’я, який є основною    клінічною     базою     кафедри.     Звіт    у     паперовому      форматі</w:t>
      </w:r>
    </w:p>
    <w:p>
      <w:pPr>
        <w:pStyle w:val="21"/>
        <w:shd w:fill="auto" w:val="clear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(додаток 7, 8, 9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алежності від напрямку кафедри) та на електронному носії подається у сектор з лікувальної роботи та взаємодії з клінічними базами НМАПО імені П. Л. Шупика до 15 грудня поточного року за підписом завідувача кафедри з витягом з протоколу засідання кафедри.</w:t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ab/>
        <w:t>У звітах кафедри та в облікових формах повинна бути повна ідентичність та відповідність цифр з фактично відпрацьованим лікувально-діагностичним навантаженням. Відповідальність за правильність заповнення, а також за своєчасність здачі щорічних звітів у сектор з лікувальної роботи та взаємодії з клінічними базами НМАПО імені П. Л. Шупика несе завідувач кафедри.</w:t>
      </w:r>
    </w:p>
    <w:p>
      <w:pPr>
        <w:pStyle w:val="21"/>
        <w:shd w:fill="auto" w:val="clear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правдивість заповнення первинної документації, правильність обрахунку фактично виконаного обсягу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, а також за ведення облікових журналів несе особисто кожен науково-педагогічний працівник, що виконує лікувально-діагностичну роботу.</w:t>
      </w:r>
    </w:p>
    <w:p>
      <w:pPr>
        <w:pStyle w:val="21"/>
        <w:shd w:fill="auto" w:val="clear"/>
        <w:spacing w:lineRule="auto" w:line="240" w:before="0" w:after="0"/>
        <w:ind w:firstLine="697"/>
        <w:rPr/>
      </w:pPr>
      <w:r>
        <w:rPr>
          <w:sz w:val="28"/>
          <w:szCs w:val="28"/>
          <w:lang w:val="uk-UA"/>
        </w:rPr>
        <w:t xml:space="preserve">Визначення задоволеності зацікавлених сторін у якості наданої медичної допомоги здійснюється шляхом анонімного анкетування пацієнтів </w:t>
      </w:r>
      <w:r>
        <w:rPr>
          <w:sz w:val="28"/>
          <w:szCs w:val="28"/>
          <w:u w:val="single"/>
          <w:lang w:val="uk-UA"/>
        </w:rPr>
        <w:t>(додаток 10)</w:t>
      </w:r>
      <w:r>
        <w:rPr>
          <w:sz w:val="28"/>
          <w:szCs w:val="28"/>
          <w:lang w:val="uk-UA"/>
        </w:rPr>
        <w:t xml:space="preserve">, керівництва закладу охорони здоров’я </w:t>
      </w:r>
      <w:r>
        <w:rPr>
          <w:sz w:val="28"/>
          <w:szCs w:val="28"/>
          <w:u w:val="single"/>
          <w:lang w:val="uk-UA"/>
        </w:rPr>
        <w:t>(додаток 11)</w:t>
      </w:r>
      <w:r>
        <w:rPr>
          <w:sz w:val="28"/>
          <w:szCs w:val="28"/>
          <w:lang w:val="uk-UA"/>
        </w:rPr>
        <w:t xml:space="preserve">, де розташована кафедра, та лікарів відділення </w:t>
      </w:r>
      <w:r>
        <w:rPr>
          <w:sz w:val="28"/>
          <w:szCs w:val="28"/>
          <w:u w:val="single"/>
          <w:lang w:val="uk-UA"/>
        </w:rPr>
        <w:t>(додаток 12)</w:t>
      </w:r>
      <w:r>
        <w:rPr>
          <w:sz w:val="28"/>
          <w:szCs w:val="28"/>
          <w:lang w:val="uk-UA"/>
        </w:rPr>
        <w:t>, з яким співпрацює кафедра. Анкетування проводиться один раз на 6 місяців та під час комплексної перевірки кафедри. Анкетування пацієнтів проводять визначені особи деканатів факультетів/ дирекції навчально-наукових  інститутів. Анкетування осіб з числа керівництва закладу охорони здоров’я (головний лікар, заступник головного лікаря з лікувальної роботи, завідувачі відділення) та лікарів відділення проводить відповідальний за лікувально-діагностичну роботу кафедри або керівник клініки.</w:t>
      </w:r>
    </w:p>
    <w:p>
      <w:pPr>
        <w:pStyle w:val="21"/>
        <w:shd w:fill="auto" w:val="clear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канів факультетів/директорів навчально-наукових інститутів комісія з клінічної роботи факультетів</w:t>
      </w:r>
      <w:r>
        <w:rPr>
          <w:sz w:val="28"/>
          <w:szCs w:val="28"/>
          <w:lang w:val="uk-UA" w:eastAsia="ko-KR"/>
        </w:rPr>
        <w:t>/</w:t>
      </w:r>
      <w:r>
        <w:rPr>
          <w:sz w:val="28"/>
          <w:szCs w:val="28"/>
          <w:lang w:val="uk-UA"/>
        </w:rPr>
        <w:t>навчально-наукових інститутів здійснює аудит та надає практичну допомогу кафедрам з питань організації лікувально-діагностичної роботи, оцінки, обліку та звітування щодо лікувально-діагностичної роботи.</w:t>
      </w:r>
    </w:p>
    <w:p>
      <w:pPr>
        <w:pStyle w:val="21"/>
        <w:shd w:fill="auto" w:val="clear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ректора, проректора з науково-педагогічної та лікувальної роботи працівниками сектора з лікувальної роботи та взаємодії з клінічними базами НМАПО імені П. Л. Шупика та постійно діючою комісією з клінічної роботи вченої ради НМАПО імені П. Л. Шупи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ється аудит та надається практична допомога факультетам/навчально-науковим інститутам та кафедрам з питань організації лікувально-діагностичної роботи, оцінки, обліку та звітування щодо лікувально-діагностичної роботи факультетів/навчально-наукових інститутів та кафедр.</w:t>
      </w:r>
    </w:p>
    <w:p>
      <w:pPr>
        <w:pStyle w:val="2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Доплата за лікувально-діагностичну роботу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уково-педагогічні працівники клінічних кафедр НМАПО імені        П. Л. Шупика, які здійснюють лікувально-діагностич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у у закладах охорони здоров’я, отримують доплату до посадового окладу за лікувально-діагностичну роботу.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>Оплата за лікувально-діагностичну роботу проводиться диференційовано в залежності від клінічного профілю кафедри (терапевтичний або хірургічний), наявності шкідливих умов роботи та фактично виконаної роботи згідно подання завідувача кафедри відповідно до результатів навантаження з лікувально-діагностичної роботи, зазначених у звіті кожного науково-педагогічного працівника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оплата за лікувально-діагностичну роботу проводиться відповідно до Наказу Міністерства освіти і науки України від 02.04.1993 №90 «Про затвердження Інструкції про оплату праці та розміри ставок заробітної плати професорсько-викладацького складу вищих навчальних закладів» (із змінами та доповненнями) та Наказу Міністерства охорони здоров’я України від 05.06.1997 №174 «Про затвердження Положення про клінічний заклад охорони здоров’я» </w:t>
      </w:r>
      <w:r>
        <w:rPr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>(із змінами та доповненнями).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Розрахунок навантаження з лікувально-діагностичної роботи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ереднє навантаження з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на один місяць роботи на науково-педагогічного працівника, який проводить лікувально-діагностич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боту, розраховується відповідно до Положення про клінічний заклад охорони здоров’я, затвердженого наказом МОЗ України від 05.06.1997 №174, і становить: 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>- не менше 40 балів для завідувачів кафедр, професорів та доцентів;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менше 80 балів для асистентів.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>Якщо на висококваліфікованого або досвідченого асистента кафедри розпорядженням завідувача кафедри та за погодженням головного лікаря закладу охорони здоров’я покладається систематична консультативна робота, то обсяг навантаження зменшується у 2 рази і становить 40 балів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Лікарські спеціальності, за якими науково-педагогічні працівники клінічних кафедр та кафедр, де науково-педагогічні працівники здійснюють лікувально-діагностич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у, представлені у додатку 1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ди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боти науково-педагогічних працівників визначаються залежно від посад  </w:t>
      </w:r>
      <w:r>
        <w:rPr>
          <w:sz w:val="28"/>
          <w:szCs w:val="28"/>
          <w:u w:val="single"/>
          <w:lang w:val="uk-UA"/>
        </w:rPr>
        <w:t>(додаток 13)</w:t>
      </w:r>
      <w:r>
        <w:rPr>
          <w:sz w:val="28"/>
          <w:szCs w:val="28"/>
          <w:lang w:val="uk-UA"/>
        </w:rPr>
        <w:t>.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вантаження з лікувально-діагностичної роботи кожного науково-педагогічного працівника складаються із різних видів діяльності, що обраховуються окремо, визначаючи кількість балів (додаток 14), зарахованих за кожен вид діяльності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У разі невиконання без поважних причин навантаження з лікувально-діагностичної роботи науково-педагогічним працівником кафедри, завідувач кафедри за п’ятимісячний період надає подання про невиконання лікувально-діагностичного навантаження науково-педагогічним працівником декану факультету/директору навчально-наукового інституту для організації розгляду на комісії з лікувальної роботи факультету/навчально-наукового інститут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озгляду декан факультету/директор</w:t>
      </w:r>
      <w:r>
        <w:rPr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>навчально-наукового інституту надає інформацію про результати розгляду питання комісією з лікувальної роботи факультету/навчально-наукового інституту проректору з науково-педагогічної та лікувальної роботи для розгляду на постійно діючій комісії з клінічної роботи вченої ради НМАПО імені                П. Л. Шупика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 та лікувальної роботи виносить питання про невиконання науково-педагогічними працівниками навантаження з лікувально-діагностичної роботи на розгляд постійно діючої комісії з клінічної роботи вченої ради НМАПО імені П. Л. Шупика. Витяг з протоколу засідання комісії надається в тарифікаційну комісію НМАПО П. Л. Шупика.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>Тарифікаційна комісія</w:t>
      </w:r>
      <w:r>
        <w:rPr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>НМАПО П. Л. Шупика розглядає подання проректора з науково-педагогічної та лікувальної роботи щодо невиконання навантаження з лікувально-діагностичної роботи науково-педагогічним працівником та приймає рішення про припинення/зменшення або поновлення доплат до посадового окладу за лікувально-діагностичну роботу науково-педагогічному працівник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 міжзвітний п’ятимісячний період при безпідставному невиконанні навантаження з лікувально-діагностичної роботи науково-педагогічним працівником кафедри завідувач кафедри повинен винести це питання на розгляд на засіданні кафедри. У разі неможливості врегулювання ситуації, порушується питання про невиконання навантаження перед головою тарифікаційної комісії</w:t>
      </w:r>
      <w:r>
        <w:rPr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>НМАПО П. Л. Шупика, яке розглядається в індивідуальному порядк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правлення ситуації, завідувач кафедри порушує питання перед головою тарифікаційної комісії НМАПО П. Л. Шупика про поновлення доплат, яке також розглядається в індивідуальному порядк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 Лікувально-діагностична робота клінічних ординаторів та аспірантів кафедри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лінічні ординатори та аспіранти кафедри виконують лікувально-діагностичну роботу під керівництвом науково-педагогічних працівників кафедри в профільних відділеннях, на яких базується кафедра, в обсязі 25 відсотків, що визначається від розрахункової норми навантаження лікаря-ординатора відповідної спеціальності, що передбачається  індивідуальними планами їх підготовки без доплат до стипендії. </w:t>
      </w:r>
    </w:p>
    <w:p>
      <w:pPr>
        <w:pStyle w:val="21"/>
        <w:shd w:fill="auto" w:val="clear"/>
        <w:spacing w:lineRule="auto" w:line="240" w:before="0" w:after="0"/>
        <w:ind w:firstLine="697"/>
        <w:rPr/>
      </w:pPr>
      <w:r>
        <w:rPr>
          <w:sz w:val="28"/>
          <w:szCs w:val="28"/>
          <w:lang w:val="uk-UA"/>
        </w:rPr>
        <w:tab/>
        <w:t>2. Чергування клінічних ординаторів передбачається індивідуальними планами їх підготовки без доплат до стипендії.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Реєстрація виконаної лікувально-діагностичної роботи проводиться у відповідних облікових формах (див. п. 5 та п. 6, розд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цього Положення).</w:t>
      </w:r>
    </w:p>
    <w:p>
      <w:pPr>
        <w:pStyle w:val="21"/>
        <w:spacing w:lineRule="auto" w:line="240" w:before="0" w:after="0"/>
        <w:ind w:firstLine="697"/>
        <w:rPr/>
      </w:pPr>
      <w:r>
        <w:rPr>
          <w:sz w:val="28"/>
          <w:szCs w:val="28"/>
          <w:lang w:val="uk-UA"/>
        </w:rPr>
        <w:t>4. Узагальнені дані обсягів лікувально-діагностичної роботи, які виконані аспірантами та клінічними ординаторами, проводяться відповідальним за лікувально-діагностичну роботу кафедри в річному звіті кафедри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7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7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>. Проведення лікувально-діагностичної роботи у клінічних підрозділах НМАПО імені П. Л. Шупика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ab/>
        <w:t>1. Надання медичної допомоги працівниками Стоматологічного практично-навчального медичного центру та Клініки репродуктивних технологій Українського державного інституту репродуктології здійснюється відповідно до вимог чинного законодавства щодо закладів охорони здоров’я та регламентується внутрішніми документами НМАПО імені П. Л. Шупика.</w:t>
      </w:r>
    </w:p>
    <w:p>
      <w:pPr>
        <w:pStyle w:val="21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X. Прикінцеві положення</w:t>
      </w:r>
    </w:p>
    <w:p>
      <w:pPr>
        <w:pStyle w:val="21"/>
        <w:spacing w:lineRule="auto" w:line="240" w:before="0" w:after="0"/>
        <w:ind w:firstLine="697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Це Положення затверджується вченою радою НМАПО імені 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Шупика і вводиться в дію наказом ректора НМАПО імені П. Л. Шупика.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міни та доповнення до цього Положення вносяться шляхом затвердження Положення в новій редакції.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ісля затвердження Положення в новій редакції попереднє Положення втрачає  юридичну силу.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ректор з науково-педагогічної  </w:t>
      </w:r>
    </w:p>
    <w:p>
      <w:pPr>
        <w:pStyle w:val="21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лікувальної роботи                                                       </w:t>
        <w:tab/>
        <w:t>Р. О. Моісеєнко</w:t>
      </w:r>
    </w:p>
    <w:p>
      <w:pPr>
        <w:pStyle w:val="21"/>
        <w:spacing w:lineRule="auto" w:line="240" w:before="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ПОГОДЖЕНО:</w:t>
      </w:r>
    </w:p>
    <w:p>
      <w:pPr>
        <w:pStyle w:val="21"/>
        <w:spacing w:lineRule="auto" w:line="240" w:before="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проректор                                                              </w:t>
        <w:tab/>
        <w:t>Ю. П. Вдовиченко</w:t>
      </w:r>
    </w:p>
    <w:p>
      <w:pPr>
        <w:pStyle w:val="2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__________ 2017  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з лікувальної роботи</w:t>
      </w:r>
    </w:p>
    <w:p>
      <w:pPr>
        <w:pStyle w:val="21"/>
        <w:tabs>
          <w:tab w:val="clear" w:pos="708"/>
          <w:tab w:val="left" w:pos="7655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та взаємодії з клінічними базами                                             Є. О. Мурзіна</w:t>
      </w:r>
    </w:p>
    <w:p>
      <w:pPr>
        <w:pStyle w:val="21"/>
        <w:tabs>
          <w:tab w:val="clear" w:pos="708"/>
          <w:tab w:val="left" w:pos="7655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__________ 2017  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 xml:space="preserve">Начальник відділу кадрів                                                    </w:t>
        <w:tab/>
        <w:t>Д. Д. Бригинець</w:t>
      </w:r>
    </w:p>
    <w:p>
      <w:pPr>
        <w:pStyle w:val="2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__________ 2017  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                                        </w:t>
        <w:tab/>
        <w:t>Т. І. Вознюк</w:t>
      </w:r>
    </w:p>
    <w:p>
      <w:pPr>
        <w:pStyle w:val="2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__________ 2017  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W">
    <w:name w:val="w"/>
    <w:qFormat/>
    <w:rPr/>
  </w:style>
  <w:style w:type="character" w:styleId="Rvts0">
    <w:name w:val="rvts0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Style16">
    <w:name w:val="Нижний колонтитул Знак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60" w:after="240"/>
      <w:ind w:hanging="1000"/>
      <w:jc w:val="both"/>
    </w:pPr>
    <w:rPr>
      <w:sz w:val="26"/>
      <w:szCs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uk.wikipedia.org/wiki/&#1058;&#1082;&#1072;&#1085;&#1080;&#1085;&#1080;" TargetMode="External"/><Relationship Id="rId5" Type="http://schemas.openxmlformats.org/officeDocument/2006/relationships/hyperlink" Target="https://uk.wikipedia.org/wiki/&#1054;&#1088;&#1075;&#1072;&#1085;&#1080;_&#1083;&#1102;&#1076;&#1080;&#1085;&#1080;" TargetMode="External"/><Relationship Id="rId6" Type="http://schemas.openxmlformats.org/officeDocument/2006/relationships/hyperlink" Target="http://mozdocs.kiev.ua/forms/f029_0.doc" TargetMode="External"/><Relationship Id="rId7" Type="http://schemas.openxmlformats.org/officeDocument/2006/relationships/hyperlink" Target="http://mozdocs.kiev.ua/forms/f046_0.doc" TargetMode="External"/><Relationship Id="rId8" Type="http://schemas.openxmlformats.org/officeDocument/2006/relationships/hyperlink" Target="http://mozdocs.kiev.ua/forms/f047_0.doc" TargetMode="External"/><Relationship Id="rId9" Type="http://schemas.openxmlformats.org/officeDocument/2006/relationships/hyperlink" Target="http://mozdocs.kiev.ua/forms/f048_0.doc" TargetMode="External"/><Relationship Id="rId10" Type="http://schemas.openxmlformats.org/officeDocument/2006/relationships/hyperlink" Target="http://mozdocs.kiev.ua/forms/f069_0.doc" TargetMode="External"/><Relationship Id="rId11" Type="http://schemas.openxmlformats.org/officeDocument/2006/relationships/hyperlink" Target="http://mozdocs.kiev.ua/forms/f010_0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56:00Z</dcterms:created>
  <dc:creator>Customer</dc:creator>
  <dc:description/>
  <cp:keywords/>
  <dc:language>en-US</dc:language>
  <cp:lastModifiedBy>Yuridi</cp:lastModifiedBy>
  <cp:lastPrinted>2017-04-21T15:59:00Z</cp:lastPrinted>
  <dcterms:modified xsi:type="dcterms:W3CDTF">2017-04-24T11:35:00Z</dcterms:modified>
  <cp:revision>84</cp:revision>
  <dc:subject/>
  <dc:title>Інструкція щодо організації клінічної роботи кафедри</dc:title>
</cp:coreProperties>
</file>