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shd w:fill="auto" w:val="clear"/>
        <w:spacing w:lineRule="exact" w:line="2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13"/>
        <w:shd w:fill="auto" w:val="clear"/>
        <w:spacing w:lineRule="exact" w:line="2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260"/>
        <w:jc w:val="center"/>
        <w:rPr>
          <w:rStyle w:val="Style16"/>
          <w:b w:val="false"/>
          <w:b w:val="false"/>
          <w:bCs w:val="false"/>
          <w:u w:val="none"/>
        </w:rPr>
      </w:pPr>
      <w:r>
        <w:rPr>
          <w:rStyle w:val="Style16"/>
          <w:b w:val="false"/>
          <w:bCs w:val="false"/>
          <w:u w:val="none"/>
        </w:rPr>
        <w:t>Лікарські спеціальності науково-педагогічних працівників</w:t>
      </w:r>
    </w:p>
    <w:p>
      <w:pPr>
        <w:pStyle w:val="13"/>
        <w:shd w:fill="auto" w:val="clear"/>
        <w:spacing w:lineRule="exact" w:line="260"/>
        <w:jc w:val="center"/>
        <w:rPr>
          <w:rStyle w:val="Style16"/>
          <w:b w:val="false"/>
          <w:b w:val="false"/>
          <w:bCs w:val="false"/>
          <w:u w:val="none"/>
        </w:rPr>
      </w:pPr>
      <w:r>
        <w:rPr>
          <w:rStyle w:val="Style16"/>
          <w:b w:val="false"/>
          <w:bCs w:val="false"/>
          <w:u w:val="none"/>
        </w:rPr>
        <w:t>на клінічних кафедрах та кафедрах, де науково-педагогічні працівники</w:t>
      </w:r>
    </w:p>
    <w:p>
      <w:pPr>
        <w:pStyle w:val="13"/>
        <w:shd w:fill="auto" w:val="clear"/>
        <w:spacing w:lineRule="exact" w:line="260"/>
        <w:jc w:val="center"/>
        <w:rPr>
          <w:rStyle w:val="Style16"/>
          <w:b w:val="false"/>
          <w:b w:val="false"/>
          <w:bCs w:val="false"/>
          <w:u w:val="none"/>
        </w:rPr>
      </w:pPr>
      <w:r>
        <w:rPr>
          <w:rStyle w:val="Style16"/>
          <w:b w:val="false"/>
          <w:bCs w:val="false"/>
          <w:u w:val="none"/>
        </w:rPr>
        <w:t>здійснюють лікувально-діагностичну роботу</w:t>
      </w:r>
    </w:p>
    <w:p>
      <w:pPr>
        <w:pStyle w:val="13"/>
        <w:shd w:fill="auto" w:val="clear"/>
        <w:spacing w:lineRule="exact" w:line="260"/>
        <w:jc w:val="left"/>
        <w:rPr>
          <w:rStyle w:val="Style16"/>
        </w:rPr>
      </w:pPr>
      <w:r>
        <w:rPr/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710"/>
        <w:gridCol w:w="4623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2"/>
              <w:shd w:fill="auto" w:val="clear"/>
              <w:spacing w:lineRule="exact" w:line="260" w:before="0" w:after="60"/>
              <w:ind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21"/>
                <w:sz w:val="24"/>
                <w:szCs w:val="24"/>
              </w:rPr>
              <w:t>№</w:t>
            </w:r>
          </w:p>
          <w:p>
            <w:pPr>
              <w:pStyle w:val="212"/>
              <w:shd w:fill="auto" w:val="clear"/>
              <w:spacing w:lineRule="exact" w:line="260" w:before="60" w:after="0"/>
              <w:ind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22"/>
                <w:sz w:val="24"/>
                <w:szCs w:val="24"/>
              </w:rPr>
              <w:t>з/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exact" w:line="260"/>
              <w:ind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22"/>
                <w:sz w:val="24"/>
                <w:szCs w:val="24"/>
              </w:rPr>
              <w:t>Кафедра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exact" w:line="260"/>
              <w:ind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22"/>
                <w:sz w:val="24"/>
                <w:szCs w:val="24"/>
              </w:rPr>
              <w:t>Спеціальність науково-педагогічних працівників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шерства, гінекології та медицини плода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Акушерство та гінекологі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шерства, гінекології та перинатології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Акушерство та гінеколог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Педіатр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Неонатологія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шерства, гінекології та репродуктології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Акушерство та гінеколог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Терап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Анестезіологі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Акушерства і гінекології №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Акушерство та гінекологі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естезіології та інтенсивної терапії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Анестезіологія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строентерології, дієтології та ендоскопії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Гастроентерологія 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Дієтолог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Ендоскопія 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матології та трансфузіології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Гематолог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Дитяча гематолог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Трансфузіологія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рматовенерології 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Дерматовенеролог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Дитяча дерматовенерологі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іабетології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Ендокринолог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Дитяча ендокринологія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ячої анестезіології та інтенсивної терапії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Дитяча анестезіологі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ячих інфекційних хвороб та дитячої імунології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Дитячі інфекційні хвороби 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Дитяча імунологі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ячої кардіології та кардіохірургії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Дитяча кардіоревматологія 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Хірургія серця та магістральних судин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ячої неврології та медико-соціальної реабілітації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Дитяча невролог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Педіатрі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1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ячої оториноларингології, аудіології та фоніатрії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Дитяча отоларингологія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ячих і підліткових захворюва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Педіатрія 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Дитяча невролог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Дитяча гастроентерологі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ячої хірургії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Дитяча хірург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Дитяча ортопедія </w:t>
            </w:r>
            <w:r>
              <w:rPr>
                <w:b w:val="false"/>
                <w:sz w:val="24"/>
                <w:szCs w:val="24"/>
                <w:lang w:val="uk-UA"/>
              </w:rPr>
              <w:t>і</w:t>
            </w: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 травматологі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ндокринології 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Ендокринологія 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Дитяча ендокринологі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агальної, дитячої, соціальної психіатрії </w:t>
            </w:r>
            <w:r>
              <w:rPr>
                <w:rFonts w:cs="Times New Roman" w:ascii="Times New Roman" w:hAnsi="Times New Roman"/>
              </w:rPr>
              <w:t>і</w:t>
            </w:r>
            <w:r>
              <w:rPr>
                <w:rFonts w:cs="Times New Roman" w:ascii="Times New Roman" w:hAnsi="Times New Roman"/>
                <w:color w:val="000000"/>
              </w:rPr>
              <w:t xml:space="preserve"> наркології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  <w:t>Психіатр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  <w:t>Дитяча психіатр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  <w:t xml:space="preserve">Медична психологія 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  <w:t>Нарколог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  <w:t>Судово-психіатрична експертиз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ої та невідкладної хірургії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Хірургія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фекційних хвороб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Інфекційні хвороб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діології 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Кардіологі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діохірургії, рентгенендоваскулярних та екстракорпоральних технологій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Кардіолог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Хірургія серця та магістральних судин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Анестезіологі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інічної, лабораторної імунології та алергології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Алергологія 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Клінічна імунолог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Лабораторна імунологі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інічної лабораторної діагностики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Клінічна лабораторна діагностика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Клінічна біохім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Лабораторна імунологі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устіології та пластичної хірургії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Комбустіолог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  <w:t xml:space="preserve">Судинна хірургія 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Хірургія 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Хірургія серця і магістральних судин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и катастроф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Медицина невідкладних станів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Хірургія 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Травматологі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и невідкладних станів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Медицина невідкладних станів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Невролог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Нейрохірург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Хірург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Травматолог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Кардіолог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Токсиколог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Анестезіологія та інтенсивна терап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Дитяча анестезіологія та інтенсивна терапі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и праці, психофізіології та медичної екології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Професійна патолог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Психофізіологія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чної генетики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Медична генетика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Генетика лабораторн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Медичної реабілітації, фізіотерапії і курортології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Лікувальна фізкультура 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Кардіологія 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Неврологія 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Санолог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Спортивна медицина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Фізіотерапі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йрохірургії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Нейрохірургія 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Анестезіологія та інтенсивна терап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Рентгенологі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рології №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Неврологія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рології №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Невролог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Дитяча неврологі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рології і рефлексотерапії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Невролог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Рефлексотерапія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натології 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Неонатологія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рології та нирковозамісної терапії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Нефрологія 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Дитяча нефрологі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кології 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Онкологія 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Онкохірург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Ендоскопія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тодонтії 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Ортодонтія 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Стоматологія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Ортопедії і травматології №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Ортопедія і травматолог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Дитяча ортопедія і травматологі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Ортопедії і травматології №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Ортопедія і травматологі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топедичної стоматології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Стоматологія ортопедична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Ортодонтія 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Стоматологія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ориноларингології 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Отоларингологія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тальмології 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Офтальмолог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Дитяча офтальмологі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іативної та хоспісної медицини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Терап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Санолог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Психотерапія 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Педіатрі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ологічної та топографічної анатомії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Патологічна анатом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Дитяча патанатомі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іатрії №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Педіатрія 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  <w:t>Дитяча алергологі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іатрії №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Педіатрія 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Дитяча кардіоревматолог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Дитяча гастроентерологі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сихіатрії, психотерапії, медичної психології 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Психіатрія 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Психотерап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Медична психологі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невої діагностики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Рентгенолог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Ультразвукова діагностика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ислової, клінічної фармації та клінічної фармакології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Терап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Педіатр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Акушерство і гінекологі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діології 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Радіологія 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Радіонуклідна діагностика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Променева терапія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імейної медицини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Загальна практика – сімейна медицина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Терапі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імейної медицини – амбулаторно-поліклінічної допомоги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Загальна практика – сімейна медицина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Акушерство і гінеколог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Анестезіологія та інтенсивної терапії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Гематологія 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Дерматовенерологія 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Дитяча отоларинголог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Дитяча ортопедія і травматолог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Дитяча хірургія 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Ендокринолог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Інфекційні хвороби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Кардіолог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Неврологія 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Оториноларингологія 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Офтальмолог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Педіатр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Хірургі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матології 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Стоматолог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Стоматологія ортопедична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Терапевтична стоматолог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Стоматологія хірургічна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Стоматологія дитяч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матології дитячого віку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Дитяча стоматолог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Ортодонтія 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Терапевтична стоматологі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ової медицини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Судово-медична експертиз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апевтичної стоматології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Терапевтична стоматолог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Стоматологія 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Хірургічна стоматологі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апії 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Терапія 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Гастроентерологія 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Кардіолог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Нефрологія 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Пульмонолог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Ревматолог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Функціональна діагностик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апії та геріатрії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Терапія 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Кардіологія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 xml:space="preserve">Терапії та ревматології 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Терап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Ревматолог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Кардіологія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акальної хірургії та пульмонології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Торакальна хірург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Пульмонологія 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sz w:val="24"/>
                <w:szCs w:val="24"/>
                <w:lang w:val="uk-UA" w:eastAsia="uk-UA"/>
              </w:rPr>
            </w:pPr>
            <w:r>
              <w:rPr>
                <w:b w:val="false"/>
                <w:sz w:val="24"/>
                <w:szCs w:val="24"/>
                <w:lang w:val="uk-UA" w:eastAsia="uk-UA"/>
              </w:rPr>
              <w:t>Хірургія дитяч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логії 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Урологія 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Сексопатологія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іональної діагностики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Кардіолог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Функціональна діагностик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Фтизіатрії і пульмонології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Фтизіатр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Пульмонологі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ірургії серця та магістральних судин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Хірургія серця та магістральних судин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Анестезіологія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Хірургії та проктології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Хірургія 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Проктологі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ірургії та судинної хірургії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Хірург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Судинна хірургі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ірургії та трансплантології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Хірургія 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Судинна хірургі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лепно-лицевої хірургії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Щелепна-лицева хірург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Хірургічна стоматолог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Терапевтична стоматологія</w:t>
            </w:r>
          </w:p>
          <w:p>
            <w:pPr>
              <w:pStyle w:val="13"/>
              <w:shd w:fill="auto" w:val="clear"/>
              <w:spacing w:lineRule="exact" w:line="26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Стоматологія </w:t>
            </w:r>
          </w:p>
        </w:tc>
      </w:tr>
    </w:tbl>
    <w:p>
      <w:pPr>
        <w:pStyle w:val="Normal"/>
        <w:rPr>
          <w:rStyle w:val="211pt"/>
          <w:b w:val="false"/>
          <w:b w:val="false"/>
          <w:i w:val="false"/>
          <w:i w:val="false"/>
        </w:rPr>
      </w:pPr>
      <w:r>
        <w:rPr/>
      </w:r>
    </w:p>
    <w:sectPr>
      <w:type w:val="nextPage"/>
      <w:pgSz w:w="11906" w:h="16838"/>
      <w:pgMar w:left="1262" w:right="693" w:gutter="0" w:header="0" w:top="56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Trebuchet MS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5">
    <w:name w:val="Подпись к таблице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6">
    <w:name w:val="Подпись к таблице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uk-UA"/>
    </w:rPr>
  </w:style>
  <w:style w:type="character" w:styleId="2">
    <w:name w:val="Основной текст (2)_"/>
    <w:qFormat/>
    <w:rPr>
      <w:rFonts w:ascii="Times New Roman" w:hAnsi="Times New Roman" w:cs="Times New Roman"/>
      <w:sz w:val="26"/>
      <w:szCs w:val="26"/>
      <w:u w:val="none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Style17">
    <w:name w:val="Колонтитул_"/>
    <w:qFormat/>
    <w:rPr>
      <w:rFonts w:ascii="Times New Roman" w:hAnsi="Times New Roman" w:cs="Times New Roman"/>
      <w:b/>
      <w:bCs/>
      <w:i/>
      <w:iCs/>
      <w:sz w:val="22"/>
      <w:szCs w:val="22"/>
      <w:u w:val="none"/>
    </w:rPr>
  </w:style>
  <w:style w:type="character" w:styleId="Style18">
    <w:name w:val="Колонтитул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Style19">
    <w:name w:val="Колонтитул + Не курсив"/>
    <w:qFormat/>
    <w:rPr>
      <w:rFonts w:ascii="Times New Roman" w:hAnsi="Times New Roman" w:cs="Times New Roman"/>
      <w:b/>
      <w:bCs/>
      <w:i/>
      <w:iCs/>
      <w:color w:val="000000"/>
      <w:spacing w:val="-30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13pt">
    <w:name w:val="Колонтитул + 13 pt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23">
    <w:name w:val="Колонтитул2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uk-UA"/>
    </w:rPr>
  </w:style>
  <w:style w:type="character" w:styleId="221">
    <w:name w:val="Основной текст (2)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2FranklinGothicHeavy">
    <w:name w:val="Основной текст (2) + Franklin Gothic Heavy"/>
    <w:qFormat/>
    <w:rPr>
      <w:rFonts w:ascii="Franklin Gothic Heavy" w:hAnsi="Franklin Gothic Heavy" w:eastAsia="Times New Roman" w:cs="Franklin Gothic Heavy"/>
      <w:b/>
      <w:bCs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24pt">
    <w:name w:val="Основной текст (2) + 4 pt"/>
    <w:qFormat/>
    <w:rPr>
      <w:rFonts w:ascii="Times New Roman" w:hAnsi="Times New Roman" w:cs="Times New Roman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/>
    </w:rPr>
  </w:style>
  <w:style w:type="character" w:styleId="1">
    <w:name w:val="Колонтитул + Не курсив1"/>
    <w:qFormat/>
    <w:rPr>
      <w:rFonts w:ascii="Times New Roman" w:hAnsi="Times New Roman" w:cs="Times New Roman"/>
      <w:b/>
      <w:bCs/>
      <w:i/>
      <w:iCs/>
      <w:color w:val="000000"/>
      <w:spacing w:val="-30"/>
      <w:w w:val="100"/>
      <w:position w:val="0"/>
      <w:sz w:val="22"/>
      <w:sz w:val="22"/>
      <w:szCs w:val="22"/>
      <w:u w:val="single"/>
      <w:vertAlign w:val="baseline"/>
      <w:lang w:val="uk-UA"/>
    </w:rPr>
  </w:style>
  <w:style w:type="character" w:styleId="2TrebuchetMS">
    <w:name w:val="Основной текст (2) + Trebuchet MS"/>
    <w:qFormat/>
    <w:rPr>
      <w:rFonts w:ascii="Trebuchet MS" w:hAnsi="Trebuchet MS" w:eastAsia="Times New Roman" w:cs="Trebuchet MS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/>
    </w:rPr>
  </w:style>
  <w:style w:type="character" w:styleId="231">
    <w:name w:val="Основной текст (2) + Полужирный3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24">
    <w:name w:val="Подпись к таблице (2)_"/>
    <w:qFormat/>
    <w:rPr>
      <w:rFonts w:ascii="Times New Roman" w:hAnsi="Times New Roman" w:cs="Times New Roman"/>
      <w:b/>
      <w:bCs/>
      <w:i/>
      <w:iCs/>
      <w:sz w:val="22"/>
      <w:szCs w:val="22"/>
      <w:u w:val="none"/>
    </w:rPr>
  </w:style>
  <w:style w:type="character" w:styleId="26pt">
    <w:name w:val="Основной текст (2) + 6 pt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uk-UA"/>
    </w:rPr>
  </w:style>
  <w:style w:type="character" w:styleId="2PalatinoLinotype">
    <w:name w:val="Основной текст (2) + Palatino Linotype"/>
    <w:qFormat/>
    <w:rPr>
      <w:rFonts w:ascii="Palatino Linotype" w:hAnsi="Palatino Linotype" w:eastAsia="Times New Roman" w:cs="Palatino Linotype"/>
      <w:i/>
      <w:iCs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uk-UA"/>
    </w:rPr>
  </w:style>
  <w:style w:type="character" w:styleId="2CourierNew">
    <w:name w:val="Основной текст (2) + Courier New"/>
    <w:qFormat/>
    <w:rPr>
      <w:rFonts w:ascii="Courier New" w:hAnsi="Courier New" w:eastAsia="Times New Roman" w:cs="Courier New"/>
      <w:color w:val="000000"/>
      <w:spacing w:val="-40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i/>
      <w:iCs/>
      <w:sz w:val="26"/>
      <w:szCs w:val="26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i/>
      <w:iCs/>
      <w:sz w:val="22"/>
      <w:szCs w:val="22"/>
      <w:u w:val="none"/>
    </w:rPr>
  </w:style>
  <w:style w:type="character" w:styleId="410">
    <w:name w:val="Основной текст (4) + 10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/>
    </w:rPr>
  </w:style>
  <w:style w:type="character" w:styleId="413pt">
    <w:name w:val="Основной текст (4) + 13 pt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413pt2">
    <w:name w:val="Основной текст (4) + 13 pt2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uk-UA"/>
    </w:rPr>
  </w:style>
  <w:style w:type="character" w:styleId="222">
    <w:name w:val="Основной текст (2) + Полужирный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25">
    <w:name w:val="Основной текст (2)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241">
    <w:name w:val="Основной текст (2) + 4"/>
    <w:qFormat/>
    <w:rPr>
      <w:rFonts w:ascii="Times New Roman" w:hAnsi="Times New Roman" w:cs="Times New Roman"/>
      <w:color w:val="000000"/>
      <w:spacing w:val="0"/>
      <w:w w:val="100"/>
      <w:position w:val="0"/>
      <w:sz w:val="9"/>
      <w:sz w:val="9"/>
      <w:szCs w:val="9"/>
      <w:u w:val="none"/>
      <w:vertAlign w:val="baseline"/>
      <w:lang w:val="uk-UA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2">
    <w:name w:val="Заголовок №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uk-UA"/>
    </w:rPr>
  </w:style>
  <w:style w:type="character" w:styleId="413pt1">
    <w:name w:val="Основной текст (4) + 13 pt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211">
    <w:name w:val="Основной текст (2) + Полужирный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sz w:val="22"/>
      <w:szCs w:val="22"/>
      <w:u w:val="none"/>
    </w:rPr>
  </w:style>
  <w:style w:type="character" w:styleId="211pt">
    <w:name w:val="Основной текст (2) + 11 pt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219pt">
    <w:name w:val="Основной текст (2) + 19 pt"/>
    <w:qFormat/>
    <w:rPr>
      <w:rFonts w:ascii="Times New Roman" w:hAnsi="Times New Roman" w:cs="Times New Roman"/>
      <w:color w:val="000000"/>
      <w:spacing w:val="0"/>
      <w:w w:val="100"/>
      <w:position w:val="0"/>
      <w:sz w:val="38"/>
      <w:sz w:val="38"/>
      <w:szCs w:val="38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Подпись к таблице1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cs="Times New Roman"/>
      <w:b/>
      <w:bCs/>
      <w:color w:val="000000"/>
      <w:sz w:val="26"/>
      <w:szCs w:val="26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07"/>
      <w:ind w:hanging="2040"/>
      <w:jc w:val="both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14">
    <w:name w:val="Колонтитул1"/>
    <w:basedOn w:val="Normal"/>
    <w:qFormat/>
    <w:pPr>
      <w:shd w:fill="FFFFFF" w:val="clear"/>
      <w:spacing w:lineRule="exact" w:line="264"/>
      <w:jc w:val="right"/>
    </w:pPr>
    <w:rPr>
      <w:rFonts w:ascii="Times New Roman" w:hAnsi="Times New Roman" w:cs="Times New Roman"/>
      <w:b/>
      <w:bCs/>
      <w:i/>
      <w:iCs/>
      <w:color w:val="000000"/>
      <w:sz w:val="22"/>
      <w:szCs w:val="22"/>
      <w:lang w:val="en-US"/>
    </w:rPr>
  </w:style>
  <w:style w:type="paragraph" w:styleId="26">
    <w:name w:val="Подпись к таблице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i/>
      <w:iCs/>
      <w:color w:val="000000"/>
      <w:sz w:val="22"/>
      <w:szCs w:val="22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07" w:before="300" w:after="0"/>
      <w:jc w:val="both"/>
    </w:pPr>
    <w:rPr>
      <w:rFonts w:ascii="Times New Roman" w:hAnsi="Times New Roman" w:cs="Times New Roman"/>
      <w:b/>
      <w:bCs/>
      <w:i/>
      <w:iCs/>
      <w:color w:val="000000"/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83"/>
      <w:ind w:firstLine="300"/>
    </w:pPr>
    <w:rPr>
      <w:rFonts w:ascii="Times New Roman" w:hAnsi="Times New Roman" w:cs="Times New Roman"/>
      <w:b/>
      <w:bCs/>
      <w:i/>
      <w:iCs/>
      <w:color w:val="000000"/>
      <w:sz w:val="22"/>
      <w:szCs w:val="22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240" w:after="360"/>
      <w:ind w:firstLine="700"/>
      <w:jc w:val="both"/>
      <w:outlineLvl w:val="0"/>
    </w:pPr>
    <w:rPr>
      <w:rFonts w:ascii="Times New Roman" w:hAnsi="Times New Roman" w:cs="Times New Roman"/>
      <w:b/>
      <w:bCs/>
      <w:color w:val="000000"/>
      <w:sz w:val="26"/>
      <w:szCs w:val="26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07"/>
      <w:jc w:val="both"/>
    </w:pPr>
    <w:rPr>
      <w:rFonts w:ascii="Times New Roman" w:hAnsi="Times New Roman" w:cs="Times New Roman"/>
      <w:b/>
      <w:bCs/>
      <w:color w:val="000000"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  <w:ind w:firstLine="700"/>
      <w:jc w:val="both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27:00Z</dcterms:created>
  <dc:creator>NMAPO</dc:creator>
  <dc:description/>
  <cp:keywords/>
  <dc:language>en-US</dc:language>
  <cp:lastModifiedBy>Yuridi</cp:lastModifiedBy>
  <cp:lastPrinted>2016-06-21T17:40:00Z</cp:lastPrinted>
  <dcterms:modified xsi:type="dcterms:W3CDTF">2017-04-21T09:56:00Z</dcterms:modified>
  <cp:revision>3</cp:revision>
  <dc:subject/>
  <dc:title>додаток 5</dc:title>
</cp:coreProperties>
</file>