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</w:t>
      </w:r>
      <w:r>
        <w:rPr>
          <w:rFonts w:cs="Times New Roman" w:ascii="Times New Roman" w:hAnsi="Times New Roman"/>
          <w:b/>
          <w:sz w:val="28"/>
          <w:szCs w:val="28"/>
        </w:rPr>
        <w:t>даток 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exact" w:line="260"/>
        <w:jc w:val="center"/>
        <w:rPr/>
      </w:pPr>
      <w:r>
        <w:rPr>
          <w:rStyle w:val="Style16"/>
          <w:b/>
          <w:bCs w:val="false"/>
          <w:sz w:val="24"/>
          <w:szCs w:val="24"/>
          <w:u w:val="none"/>
        </w:rPr>
        <w:t>Види лікувально-діагностичної роботи науково-педагогічних працівників клінічних кафедр та кафедр, де здійснюється лікувально-діагностична робота</w:t>
      </w:r>
    </w:p>
    <w:p>
      <w:pPr>
        <w:pStyle w:val="1"/>
        <w:shd w:fill="auto" w:val="clear"/>
        <w:spacing w:lineRule="exact" w:line="260"/>
        <w:jc w:val="center"/>
        <w:rPr>
          <w:rStyle w:val="Style16"/>
          <w:bCs w:val="false"/>
          <w:sz w:val="24"/>
          <w:szCs w:val="24"/>
          <w:u w:val="none"/>
        </w:rPr>
      </w:pPr>
      <w:r>
        <w:rPr/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7282"/>
        <w:gridCol w:w="2028"/>
        <w:gridCol w:w="1134"/>
      </w:tblGrid>
      <w:tr>
        <w:trPr>
          <w:trHeight w:val="151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Вид діяль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Style w:val="22"/>
                <w:rFonts w:eastAsia="Times New Roman"/>
                <w:sz w:val="20"/>
                <w:szCs w:val="20"/>
              </w:rPr>
              <w:t>Зав. кафедри,</w:t>
            </w:r>
          </w:p>
          <w:p>
            <w:pPr>
              <w:pStyle w:val="211"/>
              <w:shd w:fill="auto" w:val="clear"/>
              <w:ind w:hanging="0"/>
              <w:jc w:val="center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rStyle w:val="22"/>
                <w:rFonts w:eastAsia="Times New Roman"/>
                <w:sz w:val="20"/>
                <w:szCs w:val="20"/>
              </w:rPr>
              <w:t>професори, доценти, висококваліфіковані або досвідчені асист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left="2" w:hanging="0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Style w:val="22"/>
                <w:rFonts w:eastAsia="Times New Roman"/>
                <w:sz w:val="22"/>
                <w:szCs w:val="22"/>
              </w:rPr>
              <w:t>Асистенти</w:t>
            </w:r>
          </w:p>
        </w:tc>
      </w:tr>
      <w:tr>
        <w:trPr>
          <w:trHeight w:val="32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урація хвори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-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158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right="18"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Консультації в стаціонарі певного контингенту хворих (неясні, важкі, до- і післяопераційні, в операційній, у маніпуляційному кабінеті, тощо) поза межами обходу у тому числі за межами закладу охорони здоров’я, де розташовані клінічні бази, за викликом керівництва лікарні, відділенн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60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right="18"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Консультації в стаціонарі в інших закладах охорони здоров’я м. Києва та прилеглих областях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42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2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Консультація амбулаторних пацієнтів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36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7"/>
              <w:ind w:right="-3661" w:hanging="0"/>
              <w:jc w:val="left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 і проведення консиліумів, медичних нарад, тощ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sz w:val="24"/>
                <w:szCs w:val="24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sz w:val="24"/>
                <w:szCs w:val="24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42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7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малоінвазивних втручан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Хірургічне лікування хворих: операції І-ІІ рівня склад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Хірургічне лікування хворих: операції ІІІ-V рівня склад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2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Асистенція на операці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-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анестезіологічного забезпечення І-ІІ рівня склад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анестезіологічного забезпечення ІІІ-ІV рівня склад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1"/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Прийняття пологів (фізіологічні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ийняття пологів (патологічні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/-</w:t>
            </w:r>
          </w:p>
        </w:tc>
      </w:tr>
      <w:tr>
        <w:trPr>
          <w:trHeight w:val="3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Операція гемотрансфузії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42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Чергування щомісяця по лікарн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-/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+/-</w:t>
            </w:r>
          </w:p>
        </w:tc>
      </w:tr>
      <w:tr>
        <w:trPr>
          <w:trHeight w:val="120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 заходів контролю якості лікувально-діагностичного процесу (рецензування ведення медичної документації, об'єму лікувально-діагностичних процедур, експертний висновок) на вимогу керівництва закладу охорони здоров’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-/+</w:t>
            </w:r>
          </w:p>
        </w:tc>
      </w:tr>
      <w:tr>
        <w:trPr>
          <w:trHeight w:val="125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 заходів контролю якості лікувально-діагностичного процесу (рецензування ведення медичної документації, об'єму лікувально-діагностичних процедур, експертний висновок) на вимогу органів управління охороною здоров’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37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 xml:space="preserve">Проведення обходів у закріпленому базовому відділенні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лабораторних досліджень (біохімічне, імунологічне, морфологічне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8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лабораторних досліджень (онкоцитологічне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708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иявлення помилок при внутрішньо-лабораторному контролі якості в клініко-діагностичних лабораторі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лікувально-діагностичних процеду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sz w:val="24"/>
                <w:szCs w:val="24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Style w:val="22"/>
                <w:rFonts w:eastAsia="Times New Roman"/>
                <w:sz w:val="24"/>
                <w:szCs w:val="24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57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СКЛАДНИХ лікувально-діагностичних процедур або інтервенційних процеду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-/+</w:t>
            </w:r>
          </w:p>
        </w:tc>
      </w:tr>
      <w:tr>
        <w:trPr>
          <w:trHeight w:val="708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Надання стоматологічної допомоги дорослим (ортопедична /ортодонтична /терапевтична /хірургічн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70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Надання стоматологічної допомоги дітям (ортопедична /ортодонтична /терапевтична /хірургічна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43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Розтин померлих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43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Дослідження біопсійного та операційного матеріал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4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Судово-медична експертиза трупі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-/+</w:t>
            </w:r>
          </w:p>
        </w:tc>
      </w:tr>
      <w:tr>
        <w:trPr>
          <w:trHeight w:val="34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Участь у судово-медичних експертиз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35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Участь у медико-соціальних експертиз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35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Судово-медичні гістологічні дослідженн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704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2"/>
              <w:ind w:hanging="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Консультація для правоохоронних органів в якості судмедексперта (при наявності атестації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+</w:t>
            </w:r>
          </w:p>
        </w:tc>
      </w:tr>
      <w:tr>
        <w:trPr>
          <w:trHeight w:val="43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2"/>
              <w:ind w:hanging="0"/>
              <w:jc w:val="left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Участь у клінічних конференці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sz w:val="24"/>
                <w:szCs w:val="24"/>
                <w:lang w:val="uk-UA" w:eastAsia="en-US"/>
              </w:rPr>
              <w:t>+</w:t>
            </w:r>
          </w:p>
        </w:tc>
      </w:tr>
      <w:tr>
        <w:trPr>
          <w:trHeight w:val="42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Участь у патолого-анатомічних конференці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7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иїзди за викликами центрів екстреної консультативної медичної допомог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429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2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, проведення та участь у дні спеціаліста (виступ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708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иконання процедури лікарського контролю під час занять фізичними вправа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418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Участь у ВКК з призначень медичної групи інвалідност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708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інструментальних лабораторних досліджень з дозованими фізичними навантаженням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5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добового моніторингу ЕК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6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Проведення процедури лікувальної гімнасти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-\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32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Курація районі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2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35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2"/>
                <w:rFonts w:eastAsia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Робота в комісіях департаментів охорони здоров’я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104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2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Робота в мультидисциплінарних робочих групах по створенню адаптованих клінічних настанов, уніфікованих клінічних протоколів, формулярів, стандартів, національних програ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8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Style w:val="22"/>
                <w:rFonts w:eastAsia="Times New Roman"/>
                <w:b w:val="false"/>
                <w:sz w:val="24"/>
                <w:szCs w:val="24"/>
              </w:rPr>
              <w:t>+/-</w:t>
            </w:r>
          </w:p>
        </w:tc>
      </w:tr>
      <w:tr>
        <w:trPr>
          <w:trHeight w:val="421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312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Участь в експертної комісії МОЗ Україн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/-</w:t>
            </w:r>
          </w:p>
        </w:tc>
      </w:tr>
      <w:tr>
        <w:trPr>
          <w:trHeight w:val="36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 xml:space="preserve">Робота в якості позаштатного спеціаліст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80"/>
              <w:ind w:hanging="0"/>
              <w:jc w:val="center"/>
              <w:rPr>
                <w:rFonts w:eastAsia="Times New Roman"/>
                <w:sz w:val="28"/>
                <w:szCs w:val="28"/>
                <w:lang w:val="en-US" w:eastAsia="en-US"/>
              </w:rPr>
            </w:pPr>
            <w:r>
              <w:rPr>
                <w:rStyle w:val="24pt"/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4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Виступи та публікації в ЗМ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</w:tr>
      <w:tr>
        <w:trPr>
          <w:trHeight w:val="626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Керівництво асоціаціями, осередками, товариствами лікарів відповідного фаху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80"/>
              <w:ind w:hanging="0"/>
              <w:jc w:val="center"/>
              <w:rPr/>
            </w:pPr>
            <w:r>
              <w:rPr>
                <w:rStyle w:val="24pt"/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623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иступи та лекції на засіданнях асоціацій, товариств, осередків лікарів у якості доповідача або консультан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</w:tr>
      <w:tr>
        <w:trPr>
          <w:trHeight w:val="90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Організація, проведення та участь у якості доповідача або консультанта у телеконференціях, телемостах, телешколах з консультацією хворих по лінії телемедицин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/-</w:t>
            </w:r>
          </w:p>
        </w:tc>
      </w:tr>
      <w:tr>
        <w:trPr>
          <w:trHeight w:val="545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провадження в лікувальний процес нових методик діагностики, лікування (акт провадження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35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1"/>
              </w:numPr>
              <w:shd w:fill="auto" w:val="clear"/>
              <w:snapToGrid w:val="false"/>
              <w:spacing w:lineRule="exact" w:line="260"/>
              <w:ind w:left="0" w:hanging="0"/>
              <w:jc w:val="center"/>
              <w:rPr>
                <w:rStyle w:val="21"/>
                <w:rFonts w:eastAsia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left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Відповідальний за лікувально-діагностичну роботу на кафедр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60"/>
              <w:ind w:hanging="0"/>
              <w:jc w:val="center"/>
              <w:rPr/>
            </w:pPr>
            <w:r>
              <w:rPr>
                <w:rStyle w:val="21"/>
                <w:rFonts w:eastAsia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Franklin Gothic Heavy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qFormat/>
    <w:rPr>
      <w:b/>
      <w:bCs/>
      <w:sz w:val="26"/>
      <w:szCs w:val="26"/>
      <w:lang w:bidi="ar-SA"/>
    </w:rPr>
  </w:style>
  <w:style w:type="character" w:styleId="Style16">
    <w:name w:val="Подпись к таблице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21">
    <w:name w:val="Основной текст (2)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eastAsia="Times New Roman" w:cs="Franklin Gothic Heavy"/>
      <w:b/>
      <w:bCs/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7">
    <w:name w:val="Колонтитул + Не курсив"/>
    <w:qFormat/>
    <w:rPr>
      <w:rFonts w:ascii="Times New Roman" w:hAnsi="Times New Roman" w:cs="Times New Roman"/>
      <w:b/>
      <w:bCs/>
      <w:i/>
      <w:iCs/>
      <w:color w:val="000000"/>
      <w:spacing w:val="-3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4pt">
    <w:name w:val="Основной текст (2)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Batang;바탕" w:cs="Times New Roman"/>
      <w:b/>
      <w:bCs/>
      <w:color w:val="000000"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/>
      <w:ind w:hanging="2040"/>
      <w:jc w:val="both"/>
    </w:pPr>
    <w:rPr>
      <w:rFonts w:ascii="Times New Roman" w:hAnsi="Times New Roman" w:eastAsia="Batang;바탕" w:cs="Times New Roman"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8:00Z</dcterms:created>
  <dc:creator>Admin</dc:creator>
  <dc:description/>
  <cp:keywords/>
  <dc:language>en-US</dc:language>
  <cp:lastModifiedBy>Yuridi</cp:lastModifiedBy>
  <dcterms:modified xsi:type="dcterms:W3CDTF">2017-04-21T09:57:00Z</dcterms:modified>
  <cp:revision>3</cp:revision>
  <dc:subject/>
  <dc:title>додаток 6</dc:title>
</cp:coreProperties>
</file>