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206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206" w:hanging="0"/>
        <w:rPr>
          <w:lang w:val="uk-UA"/>
        </w:rPr>
      </w:pPr>
      <w:r>
        <w:rPr>
          <w:lang w:val="uk-UA"/>
        </w:rPr>
        <w:t>протокол засідання кафедри №________</w:t>
      </w:r>
    </w:p>
    <w:p>
      <w:pPr>
        <w:pStyle w:val="Normal"/>
        <w:ind w:left="10206" w:hanging="0"/>
        <w:rPr>
          <w:lang w:val="uk-UA"/>
        </w:rPr>
      </w:pPr>
      <w:r>
        <w:rPr>
          <w:lang w:val="uk-UA"/>
        </w:rPr>
        <w:t>від «____» _________________ 20__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ий план лікувально-діагностичної роботи кафедр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6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70"/>
        <w:gridCol w:w="1843"/>
        <w:gridCol w:w="1985"/>
        <w:gridCol w:w="2104"/>
        <w:gridCol w:w="238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оди з лікувально-діагностич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сурсі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е надання медичної допомоги на клінічних базах з реєстрацією в облікових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и участь у роботі школи «……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заходи щодо удосконалення знань лікарів клінічних баз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клінічні конференці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лекці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н-лайн конференці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вчання на циклах ТУ, П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лінічних спостережень на клінічних база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провадження результатів клінічних спостережень у лікувальний проц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на засіданні кафедри питань з лікувально-діагностич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оботи, виконання навантаження з лікувально-діагностич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ення виїздів за викликами Українського центру екстреної медичної консультатив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укладання Угоди про співпрацю з закладами охорони здоров’я або проведення роботи щодо розширення мережі клінічних б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роботі «Дня спеціаліста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е використання наявної апаратури та  медич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рапортів на закупівлю сучасної медичної апаратури для кафед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санітарно-просвітнь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роботі міждисциплінарних груп з розробці медико-технологічних докумен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на клінічній базі … (назва) клінічної конференції на тему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наявності лікарської кваліфікаційної категорії у науково-педагогічних працівників кафедри та надання копії посвідчень у НМАПО імені П.Л. Шуп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формлення річного звіту з лікувально-діагностич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оботи кафедри та надання його до сектору з лікувальної роботи та взаємодії з клінічними базами НМАПО імені П.Л. Шуп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дання звітів про навантаження з лікувально-діагностичної роботи науково-педагогічних працівників кафедри до деканату/інстит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19" w:right="1103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5:00Z</dcterms:created>
  <dc:creator>Admin</dc:creator>
  <dc:description/>
  <cp:keywords/>
  <dc:language>en-US</dc:language>
  <cp:lastModifiedBy>Yuridi</cp:lastModifiedBy>
  <cp:lastPrinted>2017-02-15T12:36:00Z</cp:lastPrinted>
  <dcterms:modified xsi:type="dcterms:W3CDTF">2017-04-21T09:54:00Z</dcterms:modified>
  <cp:revision>5</cp:revision>
  <dc:subject/>
  <dc:title>Примірний план клінічної роботи</dc:title>
</cp:coreProperties>
</file>