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393"/>
        <w:gridCol w:w="5465"/>
      </w:tblGrid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форми за ДКУД  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закладу за ЄДРПОУ  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 xml:space="preserve">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  <w:gridCol w:w="5244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ністерство охорони здоров’я Україн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ИЧНА ДОКУМЕНТАЦІ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ОРМА № 001- 3/о</w:t>
            </w:r>
          </w:p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Затверджена наказом МОЗ Украї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 11.05.2004 № 155-Адм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 закладу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УРНА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обліку хворих, пролікованих в стаціонар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найменування  кафедри)</w:t>
            </w:r>
          </w:p>
          <w:p>
            <w:pPr>
              <w:pStyle w:val="Heading2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очато “___”____________ 20__ р.                                                                                                                 Закінчено “___”____________ 20__ р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950585</wp:posOffset>
                      </wp:positionH>
                      <wp:positionV relativeFrom="paragraph">
                        <wp:posOffset>2015490</wp:posOffset>
                      </wp:positionV>
                      <wp:extent cx="238633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633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Для друкарні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и виготовленні документа використати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формат А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 ___ сторінок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9pt;height:72.7pt;mso-wrap-distance-left:9.05pt;mso-wrap-distance-right:9.05pt;mso-wrap-distance-top:0pt;mso-wrap-distance-bottom:0pt;margin-top:158.7pt;mso-position-vertical-relative:text;margin-left:468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ля друкарні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и виготовленні документа використати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формат А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___ сторінок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720"/>
        <w:gridCol w:w="1440"/>
        <w:gridCol w:w="1440"/>
        <w:gridCol w:w="1080"/>
        <w:gridCol w:w="1800"/>
        <w:gridCol w:w="2226"/>
        <w:gridCol w:w="900"/>
        <w:gridCol w:w="1260"/>
        <w:gridCol w:w="2160"/>
      </w:tblGrid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Б хвор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діле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р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ціонарн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вор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піта-л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іагно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 госпіталізації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іагноз встановлений консультан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ind w:right="-1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пи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о ліжко-дн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393"/>
        <w:gridCol w:w="5465"/>
      </w:tblGrid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форми за ДКУД  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закладу за ЄДРПОУ  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 xml:space="preserve">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  <w:gridCol w:w="5244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ністерство охорони здоров’я Україн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ИЧНА ДОКУМЕНТАЦІ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ОРМА № 028 - 1/о</w:t>
            </w:r>
          </w:p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Затверджена наказом МОЗ Украї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 11.05.2004 № 155-Адм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 закладу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УРНА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обліку консультативної р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найменування  кафедри)</w:t>
            </w:r>
          </w:p>
          <w:p>
            <w:pPr>
              <w:pStyle w:val="Heading2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очато “___”____________ 20__ р.                                                                                                                 Закінчено “___”____________ 20__ р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950585</wp:posOffset>
                      </wp:positionH>
                      <wp:positionV relativeFrom="paragraph">
                        <wp:posOffset>2015490</wp:posOffset>
                      </wp:positionV>
                      <wp:extent cx="2386330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633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Для друкарні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и виготовленні документа використати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формат А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 ___ сторінок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9pt;height:72.7pt;mso-wrap-distance-left:9.05pt;mso-wrap-distance-right:9.05pt;mso-wrap-distance-top:0pt;mso-wrap-distance-bottom:0pt;margin-top:158.7pt;mso-position-vertical-relative:text;margin-left:468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ля друкарні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и виготовленні документа використати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формат А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___ сторінок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8"/>
        <w:gridCol w:w="2137"/>
        <w:gridCol w:w="1316"/>
        <w:gridCol w:w="1666"/>
        <w:gridCol w:w="987"/>
        <w:gridCol w:w="2273"/>
        <w:gridCol w:w="2226"/>
        <w:gridCol w:w="1633"/>
        <w:gridCol w:w="17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Б хвор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винний чи повтор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медичної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р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ціонарн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 амбулаторн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воро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я адрес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ворог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іагноз лікаря, який  направив на консультаці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іагноз встановлений консультант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393"/>
        <w:gridCol w:w="5465"/>
      </w:tblGrid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форми за ДКУД  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закладу за ЄДРПОУ  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 xml:space="preserve">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  <w:gridCol w:w="5244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ністерство охорони здоров’я Україн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ИЧНА ДОКУМЕНТАЦІ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ОРМА № 001 - 4/о</w:t>
            </w:r>
          </w:p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Затверджена наказом МОЗ Украї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 11.05.2004 № 155-Адм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 закладу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УРНА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обходів співробітників кафедр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найменування  кафедри)</w:t>
            </w:r>
          </w:p>
          <w:p>
            <w:pPr>
              <w:pStyle w:val="Heading2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очато “___”____________ 20__ р.                                                                                                                 Закінчено “___”____________ 20__ р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950585</wp:posOffset>
                      </wp:positionH>
                      <wp:positionV relativeFrom="paragraph">
                        <wp:posOffset>2015490</wp:posOffset>
                      </wp:positionV>
                      <wp:extent cx="2386330" cy="9232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633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Для друкарні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и виготовленні документа використати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формат А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 ___ сторінок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9pt;height:72.7pt;mso-wrap-distance-left:9.05pt;mso-wrap-distance-right:9.05pt;mso-wrap-distance-top:0pt;mso-wrap-distance-bottom:0pt;margin-top:158.7pt;mso-position-vertical-relative:text;margin-left:468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ля друкарні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и виготовленні документа використати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формат А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___ сторінок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80" w:firstLine="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43"/>
        <w:gridCol w:w="1778"/>
        <w:gridCol w:w="1976"/>
        <w:gridCol w:w="2130"/>
        <w:gridCol w:w="2392"/>
        <w:gridCol w:w="2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Б співробітника кафедр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бход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ивалість обхо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діленн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оглянутих хворих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180" w:firstLine="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393"/>
        <w:gridCol w:w="5465"/>
      </w:tblGrid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форми за ДКУД  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закладу за ЄДРПОУ  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_</w:t>
            </w:r>
            <w:r>
              <w:rPr>
                <w:rFonts w:eastAsia="Symbol" w:cs="Symbol" w:ascii="Symbol" w:hAnsi="Symbol"/>
                <w:sz w:val="28"/>
              </w:rPr>
              <w:t>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 xml:space="preserve">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  <w:gridCol w:w="5244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ністерство охорони здоров’я Україн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ИЧНА ДОКУМЕНТАЦІ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ОРМА № 008 - 1/о</w:t>
            </w:r>
          </w:p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Затверджена наказом МОЗ Украї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 11.05.2004 № 155-Адм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 закладу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УРНА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обліку оперативних втручань в стаціонар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найменування  кафедри)</w:t>
            </w:r>
          </w:p>
          <w:p>
            <w:pPr>
              <w:pStyle w:val="Heading2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очато “___”____________ 20__ р.                                                                                                                 Закінчено “___”____________ 20__ р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950585</wp:posOffset>
                      </wp:positionH>
                      <wp:positionV relativeFrom="paragraph">
                        <wp:posOffset>2015490</wp:posOffset>
                      </wp:positionV>
                      <wp:extent cx="2386330" cy="9232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633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Для друкарні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и виготовленні документа використати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формат А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 ___ сторінок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9pt;height:72.7pt;mso-wrap-distance-left:9.05pt;mso-wrap-distance-right:9.05pt;mso-wrap-distance-top:0pt;mso-wrap-distance-bottom:0pt;margin-top:158.7pt;mso-position-vertical-relative:text;margin-left:468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ля друкарні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и виготовленні документа використати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формат А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___ сторінок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80" w:firstLine="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88"/>
        <w:gridCol w:w="1436"/>
        <w:gridCol w:w="1225"/>
        <w:gridCol w:w="1440"/>
        <w:gridCol w:w="1392"/>
        <w:gridCol w:w="1689"/>
        <w:gridCol w:w="998"/>
        <w:gridCol w:w="1748"/>
        <w:gridCol w:w="1347"/>
        <w:gridCol w:w="1366"/>
        <w:gridCol w:w="12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Б хвор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Б хірурга, асистен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діле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медичної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р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ціонарн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вор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 операції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іагно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сля операції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ії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йменування операці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ивалість операції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кладненн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6:00Z</dcterms:created>
  <dc:creator>USER</dc:creator>
  <dc:description/>
  <cp:keywords/>
  <dc:language>en-US</dc:language>
  <cp:lastModifiedBy>Yuridi</cp:lastModifiedBy>
  <cp:lastPrinted>2004-05-12T15:47:00Z</cp:lastPrinted>
  <dcterms:modified xsi:type="dcterms:W3CDTF">2017-04-21T09:55:00Z</dcterms:modified>
  <cp:revision>3</cp:revision>
  <dc:subject/>
  <dc:title>Міністерство охорони здоров’я України</dc:title>
</cp:coreProperties>
</file>