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одаток 7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віт з лікувально-діагностичної роботи за 20___ рік </w:t>
      </w:r>
      <w:r>
        <w:rPr>
          <w:b/>
          <w:sz w:val="24"/>
          <w:szCs w:val="24"/>
        </w:rPr>
        <w:t>(для кафедр терапевтичного напрямку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 кафедр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ідувач кафедрою (П.І.Б., вчене звання, науковий ступень, дата народженн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Чисельність посад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  <w:gridCol w:w="3060"/>
        <w:gridCol w:w="30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рахунок бюджетних кош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рахунок коштів спецфон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ші джерела фінансув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их осі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firstLine="20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писок науково-педагогічних працівників кафедри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2160"/>
        <w:gridCol w:w="1800"/>
        <w:gridCol w:w="14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ту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(бюджет, спецфонд, інш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ймає повну ставку чи частину (вказа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ані про кваліфікаційну категорію науково-педагогічних працівник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25"/>
        <w:gridCol w:w="2698"/>
        <w:gridCol w:w="1800"/>
        <w:gridCol w:w="2872"/>
        <w:gridCol w:w="342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 за фах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йна категорія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кваліфікаційної категорії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станньої атест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к дії свідоц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Бази кафедри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800"/>
        <w:gridCol w:w="1800"/>
        <w:gridCol w:w="1260"/>
        <w:gridCol w:w="1080"/>
        <w:gridCol w:w="1800"/>
        <w:gridCol w:w="162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, належ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адре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закла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ж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поліклініка (при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Угоди про співпрац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якого року є клінічною базо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ього у лікувальному закла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профілем кафед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уж-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відвідувань за 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Площі, на яких розташована кафедра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1980"/>
        <w:gridCol w:w="1800"/>
        <w:gridCol w:w="2160"/>
        <w:gridCol w:w="23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, які закріплені за кафедрою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, що закріплені за кафедро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кабінет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блі, техніка та ін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 проводився ремонт, ки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(учбова, кабінет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 пере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лежить (НМАПО чи лікувальному закладу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фіки надання медичної допомоги співробітниками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534"/>
        <w:gridCol w:w="4746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надання лікувально-консультативної допомо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ижня та час надання клінічн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лікувальної роботи науково-педагогічних працівників кафедри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520"/>
        <w:gridCol w:w="2700"/>
        <w:gridCol w:w="270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Курація хворих у стаціонарі (кількі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ведених ними  ліжко-дн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 амбулатор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 xml:space="preserve">Обсяги консультативної роботи науково-педагогічних працівників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2880"/>
        <w:gridCol w:w="1980"/>
        <w:gridCol w:w="180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робота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них пацієнтів амбулатор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проконсультова-них хворих в стаціонарі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глянутих хворих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консультативної роботи науково-педагогічних працівників поза клінічними базами (там де не укладена Угода про співпрацю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980"/>
        <w:gridCol w:w="4140"/>
        <w:gridCol w:w="4680"/>
      </w:tblGrid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ро консультованих хворих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оперативних втручань науково-педагогічних працівників кафедри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080"/>
        <w:gridCol w:w="540"/>
        <w:gridCol w:w="720"/>
        <w:gridCol w:w="900"/>
        <w:gridCol w:w="1080"/>
        <w:gridCol w:w="900"/>
        <w:gridCol w:w="126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цій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складн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trHeight w:val="3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Наявність медичної апаратури на кафедрі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34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придб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икористовуєть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І.Б. викладач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цедур або дослідж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сяги лікувально-діагностичних процедур та лабораторних обстежень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3240"/>
        <w:gridCol w:w="2700"/>
        <w:gridCol w:w="4140"/>
      </w:tblGrid>
      <w:tr>
        <w:trPr>
          <w:trHeight w:val="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я майстер-класів, шкіл та інш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чергувань та виїздів по лінії екстреної консультативної медичної допомоги науково-педагогічних працівник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260"/>
        <w:gridCol w:w="1440"/>
        <w:gridCol w:w="1620"/>
        <w:gridCol w:w="1440"/>
        <w:gridCol w:w="1440"/>
        <w:gridCol w:w="25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ди по лінії екстреної консультативної  медичної допомог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 годи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здійснено виклик (Українська станція або Обласної центр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лікувальної роботи аспірантів, клінічних ординатор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800"/>
        <w:gridCol w:w="1440"/>
        <w:gridCol w:w="1260"/>
        <w:gridCol w:w="1260"/>
        <w:gridCol w:w="1440"/>
        <w:gridCol w:w="198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а діяльність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іжко-дн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пераці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асистенці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анітарно-просвітна робота.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40"/>
        <w:gridCol w:w="1980"/>
        <w:gridCol w:w="1440"/>
        <w:gridCol w:w="1440"/>
        <w:gridCol w:w="2700"/>
        <w:gridCol w:w="23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в ЗМ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перед населення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шкіл, веб-порталів для населе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листівок, пам’ят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ді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б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ковані вид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явність на кафедрі співробітників, які є Головними спеціалістами МОЗ, ГУОЗ, ОУОЗ (П.І.Б., з якої спеціальності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явність на кафедрі співробітників, які є членами атестаційних комісій (П.І.Б., з якої спеціальності, яка комісія – МОЗ, ГУОЗ, ОУОЗ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ількість </w:t>
      </w:r>
      <w:r>
        <w:rPr>
          <w:b/>
          <w:caps/>
          <w:sz w:val="24"/>
          <w:szCs w:val="24"/>
        </w:rPr>
        <w:t>актів впровадження</w:t>
      </w:r>
      <w:r>
        <w:rPr>
          <w:b/>
          <w:sz w:val="24"/>
          <w:szCs w:val="24"/>
        </w:rPr>
        <w:t xml:space="preserve"> в роботу клініки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тодичних рекомендацій та інформаційних листів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>Кількість медико-технологічних документів, у розробці яких співробітники брали участь – вказати П.І.Б. науково-педагогічного працівника, назву документу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медико-технологічні документи на рівні МОЗ України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б) локальні протоко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>Кількість медико-технологічних документів, затверджених протягом року наказом МОЗ, у розробці яких співробітники брали участь (номер наказу):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а) уніфіковані клінічні протоколи;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б) адаптовані клінічні настан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локальних протоколів, впроваджених в роботу клінічної баз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ання допомоги постраждалим з зони АТО</w:t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03"/>
        <w:gridCol w:w="6"/>
        <w:gridCol w:w="1619"/>
        <w:gridCol w:w="2360"/>
        <w:gridCol w:w="1623"/>
        <w:gridCol w:w="2084"/>
        <w:gridCol w:w="2513"/>
        <w:gridCol w:w="186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02"/>
        <w:gridCol w:w="7"/>
        <w:gridCol w:w="1619"/>
        <w:gridCol w:w="2360"/>
        <w:gridCol w:w="1623"/>
        <w:gridCol w:w="2084"/>
        <w:gridCol w:w="2513"/>
        <w:gridCol w:w="186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 Проведено лікувально-діагностичних процедур та лабораторних обстежень пораненим або хворим з зони АТО</w:t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88"/>
        <w:gridCol w:w="2650"/>
        <w:gridCol w:w="2468"/>
        <w:gridCol w:w="2475"/>
        <w:gridCol w:w="34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87"/>
        <w:gridCol w:w="2650"/>
        <w:gridCol w:w="2467"/>
        <w:gridCol w:w="2475"/>
        <w:gridCol w:w="34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8. Витяг з протоколу засідання кафедри про затвердження звіту з клінічної роботи (додається)</w:t>
      </w:r>
    </w:p>
    <w:p>
      <w:pPr>
        <w:pStyle w:val="Normal"/>
        <w:spacing w:before="120" w:after="0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06"/>
        <w:gridCol w:w="3336"/>
      </w:tblGrid>
      <w:tr>
        <w:trPr>
          <w:trHeight w:val="634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и _____________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дпис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Б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1:00Z</dcterms:created>
  <dc:creator>Admin</dc:creator>
  <dc:description/>
  <cp:keywords/>
  <dc:language>en-US</dc:language>
  <cp:lastModifiedBy>Yuridi</cp:lastModifiedBy>
  <cp:lastPrinted>2017-03-01T23:06:00Z</cp:lastPrinted>
  <dcterms:modified xsi:type="dcterms:W3CDTF">2017-04-21T09:59:00Z</dcterms:modified>
  <cp:revision>3</cp:revision>
  <dc:subject/>
  <dc:title>ЗВІТ З КЛІНІЧНОЇ РОБОТИ ЗА 2014 РІК</dc:title>
</cp:coreProperties>
</file>